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26.06.2020 № 62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</w:t>
      </w:r>
      <w:r>
        <w:rPr>
          <w:b/>
          <w:color w:val="FF0000"/>
        </w:rPr>
        <w:t xml:space="preserve">  </w:t>
      </w:r>
      <w:r>
        <w:rPr>
          <w:b/>
          <w:bCs/>
        </w:rPr>
        <w:t>командира підрозділу особистої безпеки суддів</w:t>
      </w:r>
      <w:r>
        <w:rPr>
          <w:b/>
          <w:color w:val="FF0000"/>
        </w:rPr>
        <w:t xml:space="preserve">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мандира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)  очолює підрозділ особистої </w:t>
      </w:r>
      <w:r>
        <w:rPr>
          <w:bCs/>
        </w:rPr>
        <w:t xml:space="preserve">безпеки суддів </w:t>
      </w:r>
      <w:r>
        <w:rPr/>
        <w:t>територіального управління Служби  судової охорони у Донецькій області</w:t>
      </w:r>
      <w:r>
        <w:rPr>
          <w:color w:val="000000"/>
        </w:rPr>
        <w:t>,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територіальне управління завдан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у межах організовує заходи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підрозділу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) забезпечує роботу підроз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) організовує виконання завдань служби особовим складом підрозділу за напрямком службов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) відповідає за організацію службової діяльності підрозділу, забезпечення його постійної готовності до виконання покладених завдань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before="0" w:after="0"/>
        <w:ind w:firstLine="709"/>
        <w:contextualSpacing/>
        <w:jc w:val="both"/>
        <w:rPr/>
      </w:pPr>
      <w:r>
        <w:rPr/>
        <w:t>7)  за дорученням начальника територіального управління виконує інші повноваження, які належать до компетенції підрозділу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1) посадовий оклад – 705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мандира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0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>вища  освіта  у  галузі  «Воєнні науки, національна безпека, безпека державного кордону», «Право», «Публічне управління та адміністрування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«Соціальні та поведінкові науки»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1 року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FF0000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</w:t>
      </w: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 </w:t>
      </w:r>
      <w:r>
        <w:rPr/>
        <w:t>від 26.06.2020 № 62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головного спеціаліста (командира відділення)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головного спеціаліста (командира відділення)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60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головного спеціаліста (командира відділення) відділення особистої безпеки підрозділу особистої безпеки суддів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0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 </w:t>
      </w:r>
      <w:r>
        <w:rPr/>
        <w:t>від 26.06.2020 № 62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інспектора відділення особистої безпеки суддів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інспектора відділення особистої безпеки суддів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2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>інспектора відділення особистої безпеки суддів</w:t>
      </w:r>
      <w:r>
        <w:rPr>
          <w:b/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0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  </w:t>
      </w:r>
      <w:r>
        <w:rPr/>
        <w:t>від 26.06.2020 № 62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0 черв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 26.06.2020 № 6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0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</w:t>
      </w:r>
      <w:r>
        <w:rPr/>
        <w:t>від 26.06.2020 № 62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 xml:space="preserve">Соборна, 4 (палац спорту «Машинобудівник») з 09.00 </w:t>
      </w:r>
      <w:r>
        <w:rPr/>
        <w:t xml:space="preserve">10 червня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/>
        <w:t xml:space="preserve">            </w:t>
      </w:r>
      <w:r>
        <w:rPr/>
        <w:t>від 26.06.2020 № 6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9.00 </w:t>
      </w:r>
      <w:r>
        <w:rPr/>
        <w:t>10 черв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26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26T09:51:00Z</dcterms:modified>
  <cp:revision>5</cp:revision>
  <dc:subject/>
  <dc:title>ЗАТВЕРДЖЕНО</dc:title>
</cp:coreProperties>
</file>