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26.05.2020 № 61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lang w:eastAsia="en-US"/>
        </w:rPr>
        <w:t xml:space="preserve">провідного спеціаліста (оперативного чергового) </w:t>
      </w:r>
      <w:r>
        <w:rPr>
          <w:b/>
        </w:rPr>
        <w:t>відділу оперативно-чергової служби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lang w:eastAsia="en-US"/>
        </w:rPr>
        <w:t xml:space="preserve">провідного спеціаліста (оперативного чергового) </w:t>
      </w:r>
      <w:r>
        <w:rPr>
          <w:b/>
        </w:rPr>
        <w:t xml:space="preserve">відділу оперативно-чергової служби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1) забезпечує виконання покладених на відділ чергової служби завдань щодо збору, систематизації та обробки оперативної інформації, відповідно до встановленого порядку та із дотриманням режиму таємності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2) забезпечує підтримання у готовності ліній та засобів зв’язку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3) здійснює постійну взаємодію із структурними підрозділами під час вирішення питань оперативного реагування на зміни оперативного становища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4) організовує у разі загострення оперативної ситуації відстеження обставин, отримання повної інформації безпосередньо з місця події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5) контролює використання автотранспорту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6) організовує роботу з документами відповідно до чинного законодавства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8) видача зброї та спеціальних засобів для несення служби співробітникам Управління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9) Виконання інших покладених на відділ оперативно – чергової служби завданнь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78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 xml:space="preserve">провідного спеціаліста (оперативного чергового) </w:t>
      </w:r>
      <w:r>
        <w:rPr/>
        <w:t>відділу оперативно-чергової служби</w:t>
      </w:r>
      <w:r>
        <w:rPr>
          <w:bCs/>
          <w:shd w:fill="FFFFFF" w:val="clear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09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«Освіта/Педагогіка» ступінь вищої освіти:  бакалавр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/>
        <w:t>від 26.05.2020 № 61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9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26.05.2020 № 6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9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26.05.2020 № 61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9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57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26T09:53:00Z</dcterms:modified>
  <cp:revision>5</cp:revision>
  <dc:subject/>
  <dc:title>ЗАТВЕРДЖЕНО</dc:title>
</cp:coreProperties>
</file>