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06.08.2020 № 2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4) знає умови та порядок застосування спеціальних засобів, зброї, фізичного вплив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5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серпня 2020 року до 16.45                            06 верес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10 верес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06.08.2020 № 2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 забезпечує у суді безпеку учасників судового процес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4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shd w:fill="FFFFFF" w:val="clear"/>
        </w:rPr>
        <w:t>5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серпня 2020 року до 16.45                            06 верес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10 верес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06.08.2020 № 2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серпня 2020 року до 16.45                            06 верес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10 вересня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стаж служби у збройних силах, військових формуваннях чи правоохоронних органах не менше 2 років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 </w:t>
      </w:r>
      <w:r>
        <w:rPr/>
        <w:t>від 06.08.2020 № 201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серпня 2020 року до 16.45                            06 верес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10 верес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1 рок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   </w:t>
      </w:r>
      <w:r>
        <w:rPr/>
        <w:t>від 10.08.2020 № 201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серпня 2020 року до 16.45                            06 верес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10 верес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 досвіду роботи, </w:t>
            </w:r>
          </w:p>
          <w:p>
            <w:pPr>
              <w:pStyle w:val="Normal"/>
              <w:jc w:val="both"/>
              <w:rPr/>
            </w:pPr>
            <w:r>
              <w:rPr/>
              <w:t>як перевага - стаж служби у Збройних силах, військових формуваннях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Lucida Sans Unicode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25:00Z</dcterms:created>
  <dc:creator>16.5-12</dc:creator>
  <dc:description/>
  <cp:keywords/>
  <dc:language>en-US</dc:language>
  <cp:lastModifiedBy>Користувач</cp:lastModifiedBy>
  <cp:lastPrinted>2020-02-21T12:33:00Z</cp:lastPrinted>
  <dcterms:modified xsi:type="dcterms:W3CDTF">2020-08-10T12:56:00Z</dcterms:modified>
  <cp:revision>6</cp:revision>
  <dc:subject/>
  <dc:title>ЗАТВЕРДЖЕНО</dc:title>
</cp:coreProperties>
</file>