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30.07.2020 № 175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інспектора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інспектора 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1) </w:t>
      </w:r>
      <w:r>
        <w:rPr/>
        <w:t xml:space="preserve">  </w:t>
      </w:r>
      <w:r>
        <w:rPr>
          <w:shd w:fill="FFFFFF" w:val="clear"/>
        </w:rPr>
        <w:t>здійсню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3) відповідає за організацію службової діяльності відділення, забезпечення його постійної готовності до виконання покладених завдань щодо забезпечення особистої безпеки суддів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4) організовує виконання завдань служби особовим складом відділення  за напрямком службової діяльності щодо забезпечення особистої безпеки суддів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522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інспектора 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0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2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851"/>
        <w:jc w:val="center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2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ab/>
            </w:r>
          </w:p>
        </w:tc>
      </w:tr>
      <w:tr>
        <w:trPr>
          <w:trHeight w:val="40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-магістр*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3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30.07.2020 № 175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собистої охорони суддів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4) виконує інші завдання за напрямком службової діяльності щодо забезпечення особистої безпеки суддів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0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30.07.2020 № 1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0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30.07.2020 № 1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0 серп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30.07.2020 № 1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0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и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30.07.2020 № 175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0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 </w:t>
      </w:r>
      <w:r>
        <w:rPr/>
        <w:t>від 30.07.2020 № 175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серпня 2020 року до 16.45                            16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0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.dn@sso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8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31T10:20:00Z</dcterms:modified>
  <cp:revision>4</cp:revision>
  <dc:subject/>
  <dc:title>ЗАТВЕРДЖЕНО</dc:title>
</cp:coreProperties>
</file>