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  <w:t xml:space="preserve">  </w:t>
      </w:r>
      <w:r>
        <w:rPr/>
        <w:t>від 13.07.2020 № 131</w:t>
      </w:r>
    </w:p>
    <w:p>
      <w:pPr>
        <w:pStyle w:val="Normal"/>
        <w:ind w:left="3600" w:firstLine="720"/>
        <w:jc w:val="center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мандира взводу швидкого реагування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мандира взводу швидкого реагування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зводу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/>
      </w:pPr>
      <w:r>
        <w:rPr/>
        <w:t>9) за дорученням начальника управління виконувати інші повноваження, які належать до його компетенції.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352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липня 2020 року до 16.45                            31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color w:val="000000"/>
          <w:szCs w:val="24"/>
        </w:rPr>
        <w:t xml:space="preserve"> командира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 xml:space="preserve">05 серпня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>
          <w:b/>
          <w:b/>
        </w:rPr>
      </w:pPr>
      <w:r>
        <w:rPr>
          <w:b/>
        </w:rPr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Освіта\Педагогіка», «Управління та адміністрування»,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Механічна інженерія»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13.07.2020 № 1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3) підтримує громадський порядок у суді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4) припиняє прояви неповаги до суд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5) забезпечує у суді безпеку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6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7) забезпечує підтримання та реагує на порушення громадського порядку при розгляді справ судом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8) вживає заходи до припинення проявів неповаги до суду, безпеки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0) знає умови та порядок застосування спеціальних засобів, зброї, фізичного вплив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1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26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липня 2020 року до 16.45                            31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05 серп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13.07.2020 № 1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3) підтримує громадський порядок у суді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4) припиняє прояви неповаги до суд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5) забезпечує у суді безпеку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6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7) забезпечує підтримання та реагує на порушення громадського порядку при розгляді справ судом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8) вживає заходи до припинення проявів неповаги до суду, безпеки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0) знає умови та порядок застосування спеціальних засобів, зброї, фізичного вплив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1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липня 2020 року до 16.45                            31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05 серп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13.07.2020 № 131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контролера ІІ категорії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3) підтримує громадський порядок у суді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4) припиняє прояви неповаги до суд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5) забезпечує у суді безпеку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6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7) забезпечує підтримання та реагує на порушення громадського порядку при розгляді справ судом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8) вживає заходи до припинення проявів неповаги до суду, безпеки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0) знає умови та порядок застосування спеціальних засобів, зброї, фізичного вплив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1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26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липня 2020 року до 16.45                            31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ідділення особистої безпеки підрозділу особисто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5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13.07.2020 № 1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/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липня 2020 року до 16.45                            31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5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>від 13.07.2020 № 131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липня 2020 року до 16.45                            31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5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</w:t>
      </w:r>
      <w:r>
        <w:rPr/>
        <w:t>від 13.07.2020 № 131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липня 2020 року до 16.45                            31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5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Lucida Sans Unicode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4:02:00Z</dcterms:created>
  <dc:creator>16.5-12</dc:creator>
  <dc:description/>
  <dc:language>en-US</dc:language>
  <cp:lastModifiedBy>Пользователь</cp:lastModifiedBy>
  <cp:lastPrinted>2020-02-21T12:33:00Z</cp:lastPrinted>
  <dcterms:modified xsi:type="dcterms:W3CDTF">2020-07-14T14:32:00Z</dcterms:modified>
  <cp:revision>3</cp:revision>
  <dc:subject/>
  <dc:title>ЗАТВЕРДЖЕНО</dc:title>
</cp:coreProperties>
</file>