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</w:t>
      </w:r>
      <w:r>
        <w:rPr/>
        <w:t>від 02.07.2020 № 1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9 липня 2020 року до 16.45                            19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мандира відділення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3 ли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>
          <w:color w:val="FF0000"/>
        </w:rPr>
        <w:t xml:space="preserve"> </w:t>
      </w:r>
      <w:r>
        <w:rPr/>
        <w:t>від 02.07.2020 № 116</w:t>
      </w:r>
    </w:p>
    <w:p>
      <w:pPr>
        <w:pStyle w:val="Normal"/>
        <w:ind w:left="3600"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9 липня 2020 року до 16.45                            19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3 ли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</w:t>
      </w:r>
      <w:r>
        <w:rPr/>
        <w:t>від 02.07.2020 № 116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3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9 липня 2020 року до 16.45                            19 лип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8.00 23 лип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досвіду роботи, 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1:20:00Z</dcterms:created>
  <dc:creator>16.5-12</dc:creator>
  <dc:description/>
  <dc:language>en-US</dc:language>
  <cp:lastModifiedBy>Пользователь</cp:lastModifiedBy>
  <cp:lastPrinted>2020-02-21T12:33:00Z</cp:lastPrinted>
  <dcterms:modified xsi:type="dcterms:W3CDTF">2020-07-02T11:31:00Z</dcterms:modified>
  <cp:revision>4</cp:revision>
  <dc:subject/>
  <dc:title>ЗАТВЕРДЖЕНО</dc:title>
</cp:coreProperties>
</file>