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   </w:t>
      </w:r>
      <w:r>
        <w:rPr/>
        <w:t>від 02.09.2020 № 28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андира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Основні повноваження командира взводу охорони підрозділу охорони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</w:t>
        <w:br/>
        <w:t xml:space="preserve">вносити командиру підрозділу охорони пропозиції щодо </w:t>
        <w:br/>
        <w:t xml:space="preserve">вдосконалення 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зводу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підбивати підсумки виконання завдань служби особовим складом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5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) посадовий оклад – 3520 грн.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spacing w:lineRule="auto" w:line="230" w:before="120" w:after="120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spacing w:lineRule="auto" w:line="220" w:before="120" w:after="120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5) автобіографія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08 вересня</w:t>
      </w:r>
      <w:r>
        <w:rPr/>
        <w:t xml:space="preserve"> 2020 року до 16.45 17 вересня 2020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color w:val="000000"/>
          <w:szCs w:val="24"/>
        </w:rPr>
        <w:t xml:space="preserve"> командира взводу охорони підрозділу охорони 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23 вересня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/>
      </w:pPr>
      <w:r>
        <w:rPr/>
        <w:t xml:space="preserve">Медянський Ігорь Миколайович, 0669405203, </w:t>
      </w:r>
      <w:hyperlink r:id="rId2">
        <w:r>
          <w:rPr>
            <w:rStyle w:val="InternetLink"/>
            <w:lang w:val="en-US"/>
          </w:rPr>
          <w:t>kadry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dn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ss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ur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ind w:firstLine="851"/>
        <w:jc w:val="center"/>
        <w:rPr/>
      </w:pPr>
      <w:r>
        <w:rPr/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5736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ща у галузі знань «Право», «Воєнні науки, національна безпека, безпека державного кордону», «Публічне управління та адміністрування», «Управління та адміністрування», «Освіта\Педагогіка»,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«Механічна інженерія» ступінь вищої освіти – бакалав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ж роботи в правоохоронних органах, військових формуваннях, інших органів, де присвоюються офіцерські військові та спеціальні звання, не менше 3 ро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tLeast" w:line="240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widowControl w:val="false"/>
        <w:autoSpaceDE w:val="false"/>
        <w:ind w:right="40" w:firstLine="708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ind w:left="4962" w:hanging="0"/>
        <w:contextualSpacing/>
        <w:rPr/>
      </w:pPr>
      <w:r>
        <w:rPr/>
        <w:t xml:space="preserve">            </w:t>
      </w:r>
      <w:r>
        <w:rPr/>
        <w:t>від 02.09.2020 № 28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</w:rPr>
        <w:t xml:space="preserve">контролера ІІ категорії взводу швидкого реагування </w:t>
      </w:r>
      <w:r>
        <w:rPr>
          <w:b/>
        </w:rPr>
        <w:t>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Основні повноваження </w:t>
      </w:r>
      <w:r>
        <w:rPr>
          <w:b/>
          <w:bCs/>
        </w:rPr>
        <w:t xml:space="preserve">контролера ІІ категорії взводу швидкого реагування </w:t>
      </w:r>
      <w:r>
        <w:rPr>
          <w:b/>
        </w:rPr>
        <w:t>територіального управління Служби судової охорони у Донецькій області: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) виконує заходи у межах компетенції стосовно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 суді – учасників судового процесу та взаємодіє з іншими суб’єктами боротьби з тероризмом з питань застосування сил та засобів територіального управлінн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2) здійснює завдання по забезпеченню охорони судів, органів та установ системи правосуддя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3) забезпечує у суді безпеку учасників судового процесу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4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ind w:firstLine="709"/>
        <w:jc w:val="both"/>
        <w:rPr>
          <w:b/>
          <w:b/>
          <w:shd w:fill="FFFFFF" w:val="clear"/>
        </w:rPr>
      </w:pPr>
      <w:r>
        <w:rPr>
          <w:shd w:fill="FFFFFF" w:val="clear"/>
        </w:rPr>
        <w:t>5) за дорученням командира відділення виконує інші повноваження, які належать до його компетенції</w:t>
      </w:r>
      <w:r>
        <w:rPr>
          <w:b/>
          <w:shd w:fill="FFFFFF" w:val="clear"/>
        </w:rPr>
        <w:t xml:space="preserve"> 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17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08 вересня</w:t>
      </w:r>
      <w:r>
        <w:rPr/>
        <w:t xml:space="preserve"> 2020 року до 16.45 17 вересня 2020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Cs/>
        </w:rPr>
        <w:t>контролера ІІ категорії взводу швидкого реагування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 xml:space="preserve">Соборна, 4 (палац спорту «Машинобудівник») з 08.00 </w:t>
      </w:r>
      <w:r>
        <w:rPr/>
        <w:t>23 вересня</w:t>
      </w:r>
      <w:r>
        <w:rPr>
          <w:lang w:val="ru-RU"/>
        </w:rPr>
        <w:t xml:space="preserve">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5736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повна середня освіта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стаж служби у збройних силах, військових формуваннях чи правоохоронних органах не менше 1 року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відсутність офіцерського військового чи спеціального звання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>
          <w:b/>
        </w:rPr>
        <w:t>Вимоги до компетентності</w:t>
      </w:r>
      <w:r>
        <w:rPr/>
        <w:t>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ind w:left="4962" w:hanging="0"/>
        <w:contextualSpacing/>
        <w:rPr/>
      </w:pPr>
      <w:r>
        <w:rPr/>
        <w:t xml:space="preserve">            </w:t>
      </w:r>
      <w:r>
        <w:rPr/>
        <w:t>від 02.09.2020 № 288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</w:rPr>
        <w:t xml:space="preserve">контролера ІІ категорії відділення особистої безпеки підрозділу особистої безпеки суддів </w:t>
      </w:r>
      <w:r>
        <w:rPr>
          <w:b/>
        </w:rPr>
        <w:t>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Основні повноваження </w:t>
      </w:r>
      <w:r>
        <w:rPr>
          <w:b/>
          <w:bCs/>
        </w:rPr>
        <w:t>контролера ІІ категорії відділення особистої безпеки підрозділу особистої безпеки суддів</w:t>
      </w:r>
      <w:r>
        <w:rPr>
          <w:b/>
        </w:rPr>
        <w:t xml:space="preserve"> територіального управління Служби судової охорони у Донецькій області: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) виконує заходи у межах компетенції стосовно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 суді – учасників судового процесу та взаємодіє з іншими суб’єктами боротьби з тероризмом з питань застосування сил та засобів територіального управлінн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2) здійснює завдання по забезпеченню особистої охорони суддів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3) забезпечує у суді безпеку учасників судового процесу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eastAsia="en-US"/>
        </w:rPr>
        <w:t>4) виконує інші завдання за напрямком службової діяльності щодо забезпечення особистої безпеки суддів;</w:t>
      </w:r>
    </w:p>
    <w:p>
      <w:pPr>
        <w:pStyle w:val="Normal"/>
        <w:widowControl w:val="false"/>
        <w:autoSpaceDE w:val="false"/>
        <w:ind w:right="40" w:firstLine="708"/>
        <w:jc w:val="both"/>
        <w:rPr/>
      </w:pPr>
      <w:r>
        <w:rPr/>
        <w:t xml:space="preserve">5)  за дорученням командира підрозділу виконує інші повноваження, які належать до компетенції </w:t>
      </w:r>
      <w:r>
        <w:rPr>
          <w:lang w:eastAsia="en-US"/>
        </w:rPr>
        <w:t>відділення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17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08 вересня</w:t>
      </w:r>
      <w:r>
        <w:rPr/>
        <w:t xml:space="preserve"> 2020 року до 16.45 17 вересня 2020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Cs/>
        </w:rPr>
        <w:t>контролера ІІ категорії відділення особистої безпеки підрозділу особистої безпеки суддів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 xml:space="preserve">Соборна, 4 (палац спорту «Машинобудівник») з 08.00 </w:t>
      </w:r>
      <w:r>
        <w:rPr/>
        <w:t>23 вересня</w:t>
      </w:r>
      <w:r>
        <w:rPr>
          <w:lang w:val="ru-RU"/>
        </w:rPr>
        <w:t xml:space="preserve">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5736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повна середня освіта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стаж служби у збройних силах, військових формуваннях чи правоохоронних органах не менше 1 року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відсутність офіцерського військового чи спеціального звання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   </w:t>
      </w:r>
      <w:r>
        <w:rPr/>
        <w:t>від 02.09.2020 № 28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мандира відділення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 Основні повноваження командира відділення взводу охорони підрозділу охорони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ідділення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вносити командиру взводу охорони пропозиції щодо вдосконалення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ідділення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ідділення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35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08 вересня</w:t>
      </w:r>
      <w:r>
        <w:rPr/>
        <w:t xml:space="preserve"> 2020 року до 16.45 17 вересня 2020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>На командира відділення</w:t>
      </w:r>
      <w:r>
        <w:rPr>
          <w:color w:val="FF0000"/>
        </w:rPr>
        <w:t xml:space="preserve"> </w:t>
      </w:r>
      <w:r>
        <w:rPr/>
        <w:t>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23 вересня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5736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вна середня освіт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стаж служби у збройних силах, військових формуваннях чи правоохоронних органах не менше 2 років,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ідсутність офіцерського військового чи спеціального звання.</w:t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/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>
                <w:iCs/>
              </w:rPr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актів, методичних  матеріалів  за лінією роботи у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/>
      </w:pPr>
      <w:r>
        <w:rPr/>
        <w:t xml:space="preserve">    </w:t>
      </w:r>
      <w:r>
        <w:rPr/>
        <w:t>від 02.09.2020 № 288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 контролера                  І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08 вересня</w:t>
      </w:r>
      <w:r>
        <w:rPr/>
        <w:t xml:space="preserve"> 2020 року до 16.45 17 вересня 2020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>На контролера І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23 вересня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середня освіта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ез досвіду роботи, </w:t>
            </w:r>
          </w:p>
          <w:p>
            <w:pPr>
              <w:pStyle w:val="Normal"/>
              <w:jc w:val="both"/>
              <w:rPr/>
            </w:pPr>
            <w:r>
              <w:rPr/>
              <w:t>як перевага - стаж служби у Збройних силах, військових формуваннях;</w:t>
            </w:r>
          </w:p>
          <w:p>
            <w:pPr>
              <w:pStyle w:val="Normal"/>
              <w:jc w:val="both"/>
              <w:rPr/>
            </w:pPr>
            <w:r>
              <w:rPr/>
              <w:t>відсутність офіцерського військового чи спеціального з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69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Все заповнюється власнору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Lucida Sans Unicode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dry.dn@sso.court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3:29:00Z</dcterms:created>
  <dc:creator>16.5-12</dc:creator>
  <dc:description/>
  <cp:keywords/>
  <dc:language>en-US</dc:language>
  <cp:lastModifiedBy>Пользователь</cp:lastModifiedBy>
  <cp:lastPrinted>2020-02-21T12:33:00Z</cp:lastPrinted>
  <dcterms:modified xsi:type="dcterms:W3CDTF">2020-09-03T14:18:00Z</dcterms:modified>
  <cp:revision>7</cp:revision>
  <dc:subject/>
  <dc:title>ЗАТВЕРДЖЕНО</dc:title>
</cp:coreProperties>
</file>