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3.07.2020 № 1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4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13.07.2020 № 130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</w:t>
      </w:r>
      <w:r>
        <w:rPr/>
        <w:t xml:space="preserve"> </w:t>
      </w:r>
      <w:r>
        <w:rPr>
          <w:b/>
        </w:rPr>
        <w:t>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4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>від 13.07.2020 № 130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4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092" w:firstLine="720"/>
        <w:rPr/>
      </w:pPr>
      <w:r>
        <w:rPr/>
        <w:t>від 13.07.2020 № 130</w:t>
      </w:r>
    </w:p>
    <w:p>
      <w:pPr>
        <w:pStyle w:val="Normal"/>
        <w:ind w:left="5092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тролера ІІ категорії  (водія) першого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нтролера ІІ категорії  (водія) першого підрозділу охорони  територіального управління Служби судової охорони у Донецькій області: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забезпечувати  коректне плавне, професійне водіння автомобіля , що максимально забезпечує схоронність життя і здоров’я пасажирів, збереження товарно-матеріальних цінностей, що транспортуються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ях), вчасно проходити технічне обслуговування в сервісному центрі та технічний огляд.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тримати робоче місце і довірену техніку в чистоті і працездатному стані.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постійно працювати над підвищенням свого освітнього рівня, удосконалювати навики їзди, бути дисциплінованим, чітко виконувати доручення, проявляти ініціативу та мобілізувати себе на виконання поставлених завдань, дотримуватись правил дорожнього руху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вести належним чином шляхову та службову документацію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 виконувати дорученя та вказівки керівництва , що стосуються його службової діяльності.</w:t>
      </w:r>
    </w:p>
    <w:p>
      <w:pPr>
        <w:pStyle w:val="Normal"/>
        <w:ind w:firstLine="709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першого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4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,</w:t>
            </w:r>
          </w:p>
          <w:p>
            <w:pPr>
              <w:pStyle w:val="Normal"/>
              <w:jc w:val="both"/>
              <w:rPr/>
            </w:pPr>
            <w:r>
              <w:rPr/>
              <w:t>посвідчення водія категорії В, С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наявність інших категорій воді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150"/>
              <w:rPr/>
            </w:pPr>
            <w:r>
              <w:rPr/>
              <w:t>стаж роботи на посаді водія не менше 3 рокі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13.07.2020 № 130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21 липня 2020 року до 16.45                            31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4 сер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35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14T13:51:00Z</dcterms:modified>
  <cp:revision>4</cp:revision>
  <dc:subject/>
  <dc:title>ЗАТВЕРДЖЕНО</dc:title>
</cp:coreProperties>
</file>