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03.08.2020 № 188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</w:t>
      </w:r>
      <w:r>
        <w:rPr>
          <w:b/>
          <w:color w:val="FF0000"/>
        </w:rPr>
        <w:t xml:space="preserve">  </w:t>
      </w:r>
      <w:r>
        <w:rPr>
          <w:b/>
          <w:bCs/>
        </w:rPr>
        <w:t>командира підрозділу особистої безпеки суддів</w:t>
      </w:r>
      <w:r>
        <w:rPr>
          <w:b/>
          <w:color w:val="FF0000"/>
        </w:rPr>
        <w:t xml:space="preserve">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bCs/>
        </w:rPr>
        <w:t>командира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1)  очолює підрозділ особистої </w:t>
      </w:r>
      <w:r>
        <w:rPr>
          <w:bCs/>
        </w:rPr>
        <w:t xml:space="preserve">безпеки суддів </w:t>
      </w:r>
      <w:r>
        <w:rPr/>
        <w:t>територіального управління Служби  судової охорони у Донецькій області</w:t>
      </w:r>
      <w:r>
        <w:rPr>
          <w:color w:val="000000"/>
        </w:rPr>
        <w:t>, у межах повноважень забезпечує взаємодію з іншими органами влади, підприємствами, установами та організаціями з метою ефективного виконання покладених на територіальне управління завдан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) у межах організовує заходи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підрозділу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) забезпечує роботу підроз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5) організовує виконання завдань служби особовим складом підрозділу за напрямком службової діяльності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6) відповідає за організацію службової діяльності підрозділу, забезпечення його постійної готовності до виконання покладених завдань;</w:t>
      </w:r>
    </w:p>
    <w:p>
      <w:pPr>
        <w:pStyle w:val="Normal"/>
        <w:tabs>
          <w:tab w:val="clear" w:pos="720"/>
          <w:tab w:val="left" w:pos="322" w:leader="none"/>
          <w:tab w:val="left" w:pos="1310" w:leader="none"/>
        </w:tabs>
        <w:spacing w:before="0" w:after="0"/>
        <w:ind w:firstLine="709"/>
        <w:contextualSpacing/>
        <w:jc w:val="both"/>
        <w:rPr/>
      </w:pPr>
      <w:r>
        <w:rPr/>
        <w:t>7)  за дорученням начальника територіального управління виконує інші повноваження, які належать до компетенції підрозділ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70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0 серпня 2020 року до 16.45                            19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 xml:space="preserve">командира підрозділу особистої безпеки суддів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6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/>
      </w:pPr>
      <w:r>
        <w:rPr/>
        <w:t xml:space="preserve">Медянський Ігорь Миколайович, 0669405203, </w:t>
      </w:r>
      <w:hyperlink r:id="rId2">
        <w:r>
          <w:rPr>
            <w:rStyle w:val="InternetLink"/>
            <w:lang w:val="en-US"/>
          </w:rPr>
          <w:t>kad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ss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ur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>вища  освіта  у  галузі  «Воєнні науки, національна безпека, безпека державного кордону», «Право», «Публічне управління та адміністрування»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«Соціальні та поведінкові науки» ступінь вищої освіти – магістр*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>
                <w:szCs w:val="24"/>
              </w:rPr>
            </w:pPr>
            <w:r>
              <w:rPr>
                <w:szCs w:val="24"/>
              </w:rPr>
              <w:t>досвід  роботи  на  керівних  посадах  –  не  менше 1 року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03.08.2020 № 188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 категорії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 Основні повноваження </w:t>
      </w:r>
      <w:r>
        <w:rPr>
          <w:b/>
          <w:bCs/>
        </w:rPr>
        <w:t>контролера І категорії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собистої охорони суддів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4) виконує інші завдання за напрямком службової діяльності щодо забезпечення особистої безпеки суддів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 xml:space="preserve">5)  за дорученням командира підрозділу виконує інші повноваження, які належать до компетенції </w:t>
      </w:r>
      <w:r>
        <w:rPr>
          <w:lang w:eastAsia="en-US"/>
        </w:rPr>
        <w:t>відділенн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2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0 серпня 2020 року до 16.45                            19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 категорії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6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  <w:t>Медянський Ігорь Миколайович, 0669405203, kadry.dn@sso.court.gov.ua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3.08.2020 № 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мандира відділення взводу швидкого реагування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мандира відділення взводу швидкого реагування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72"/>
        <w:jc w:val="both"/>
        <w:rPr/>
      </w:pPr>
      <w:r>
        <w:rPr>
          <w:shd w:fill="FFFFFF" w:val="clear"/>
        </w:rPr>
        <w:t>1) організує силами особового складу відділення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є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є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де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є підсумки виконання завдань служби особовим складом відділення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0 серпня 2020 року до 16.45                            19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 xml:space="preserve">командира відділення взводу швидкого реагування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26 серп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  <w:t>Медянський Ігорь Миколайович, 0669405203, kadry.dn@sso.court.gov.ua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2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3.08.2020 № 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shd w:fill="FFFFFF" w:val="clear"/>
        </w:rPr>
        <w:t>5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0 серпня 2020 року до 16.45                            19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26 серп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03.08.2020 № 18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0 серпня 2020 року до 16.45                            19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6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таж служби у збройних силах, військових формуваннях чи правоохоронних органах не менше 2 років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>від 03.08.2020 № 188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0 серпня 2020 року до 16.45                            19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6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1 ро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   </w:t>
      </w:r>
      <w:r>
        <w:rPr/>
        <w:t>від 03.08.2020 № 188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0 серпня 2020 року до 16.45                            19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6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.dn@sso.court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54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08-03T14:22:00Z</dcterms:modified>
  <cp:revision>8</cp:revision>
  <dc:subject/>
  <dc:title>ЗАТВЕРДЖЕНО</dc:title>
</cp:coreProperties>
</file>