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/>
        <w:t>від 08.07.2020 № 126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МОВИ</w:t>
      </w:r>
    </w:p>
    <w:p>
      <w:pPr>
        <w:pStyle w:val="Normal"/>
        <w:jc w:val="center"/>
        <w:rPr/>
      </w:pPr>
      <w:r>
        <w:rPr>
          <w:rFonts w:eastAsia="Calibri"/>
          <w:b/>
        </w:rPr>
        <w:t>проведення конкурсу на зайняття вакантної посади  провідного спеціаліста (психолога) відділу по роботі з персоналом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</w:rPr>
        <w:t xml:space="preserve">1. Основні посадові обов’язки провідного спеціаліста (психолога) відділу по роботі з персоналом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"/>
        <w:numPr>
          <w:ilvl w:val="0"/>
          <w:numId w:val="2"/>
        </w:numPr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 xml:space="preserve">Проводить профорієнтаційну, профконсультаційну роботу та здійснює професійно-психологічний відбір кандидатів на службу до ССО, навчання у вищих закладах, працівників Управління, які переміщуються по службі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 xml:space="preserve">Здійснює професійно-психологічну підготовку працівників Управління. </w:t>
      </w:r>
    </w:p>
    <w:p>
      <w:pPr>
        <w:pStyle w:val="Heading"/>
        <w:numPr>
          <w:ilvl w:val="0"/>
          <w:numId w:val="2"/>
        </w:numPr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 xml:space="preserve">Організує заходи щодо формування у працівників психологічної готовності до професійної діяльності в екстремальних ситуаціях, відповідного ставлення до дотримання правил безпеки у службовій діяльності, передбачливості. </w:t>
      </w:r>
    </w:p>
    <w:p>
      <w:pPr>
        <w:pStyle w:val="Heading"/>
        <w:numPr>
          <w:ilvl w:val="0"/>
          <w:numId w:val="2"/>
        </w:numPr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 xml:space="preserve">Бере участь у вивченні соціально-психологічного клімату підрозділів Управління, визначає психологічні фактори, що впливають на працівників Управління, сприяє оптимізації соціально-психологічного клімату в Управлінні. </w:t>
      </w:r>
    </w:p>
    <w:p>
      <w:pPr>
        <w:pStyle w:val="Heading"/>
        <w:numPr>
          <w:ilvl w:val="0"/>
          <w:numId w:val="2"/>
        </w:numPr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>Визначає психологічні причини конфліктних ситуацій та емоційних зривів, що виникають у співробітників Управління під час службової діяльності, запобігає цим  проявам та надає індивідуальну консультативну допомогу у сфері їх службових  відносин.</w:t>
      </w:r>
    </w:p>
    <w:p>
      <w:pPr>
        <w:pStyle w:val="Heading"/>
        <w:numPr>
          <w:ilvl w:val="0"/>
          <w:numId w:val="2"/>
        </w:numPr>
        <w:ind w:left="450" w:firstLine="259"/>
        <w:jc w:val="both"/>
        <w:rPr>
          <w:bCs/>
          <w:szCs w:val="28"/>
        </w:rPr>
      </w:pPr>
      <w:r>
        <w:rPr>
          <w:bCs/>
          <w:szCs w:val="28"/>
        </w:rPr>
        <w:t xml:space="preserve">Своєчасно виявляє ознаки девіантної поведінки, здійснює психокоррекційні  заходи і за необхідності, готує відповідні документи для направлення співробітників Управління до Центру психіатричної допомоги та професійного психофізіологічного відбору для здійснення вторинної  психопрофілактики. </w:t>
      </w:r>
    </w:p>
    <w:p>
      <w:pPr>
        <w:pStyle w:val="Normal"/>
        <w:ind w:firstLine="851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851"/>
        <w:rPr>
          <w:rFonts w:eastAsia="Calibri"/>
          <w:b/>
          <w:b/>
        </w:rPr>
      </w:pPr>
      <w:r>
        <w:rPr>
          <w:rFonts w:eastAsia="Calibri"/>
          <w:b/>
        </w:rPr>
        <w:t>2. Умови оплати праці: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1) посадовий оклад – 5780 грн.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/>
        <w:t xml:space="preserve">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</w:t>
      </w:r>
      <w:r>
        <w:rPr>
          <w:rFonts w:eastAsia="Calibri"/>
        </w:rPr>
        <w:t>:  –       5780 гривень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безстроково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2) копія паспорта громадянина України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3) копії (копії) документа (документів) про освіту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4) заповнена особова картка, визначеного зразка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5) автобіографі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6) фотокартка розміром 30х40 мм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8) копія трудової книжки (за наявності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15 липня 2020 року до 16.45                            26 лип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На провідного спеціаліста (психолога) відділу по роботі з персоналом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>
          <w:color w:val="FF0000"/>
        </w:rPr>
      </w:pPr>
      <w:r>
        <w:rPr/>
        <w:t>Донецька область, м. Дружківка, вул. Енгельса, 43 та вул. Соборна, 4 (палац спорту «Машинобудівник») з 09.00 30 липня</w:t>
      </w:r>
      <w:r>
        <w:rPr>
          <w:color w:val="FF0000"/>
        </w:rPr>
        <w:t xml:space="preserve">  </w:t>
      </w:r>
      <w:r>
        <w:rPr/>
        <w:t>2020 року.</w:t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/>
      </w:pPr>
      <w:r>
        <w:rPr/>
        <w:t xml:space="preserve">Галець Андрій Вікторович, 0505783617, </w:t>
      </w:r>
      <w:r>
        <w:rPr>
          <w:lang w:val="en-US"/>
        </w:rPr>
        <w:t>kadry</w:t>
      </w:r>
      <w:r>
        <w:rPr/>
        <w:t>.</w:t>
      </w:r>
      <w:r>
        <w:rPr>
          <w:lang w:val="en-US"/>
        </w:rPr>
        <w:t>dn</w:t>
      </w:r>
      <w:r>
        <w:rPr/>
        <w:t>@</w:t>
      </w:r>
      <w:r>
        <w:rPr>
          <w:lang w:val="en-US"/>
        </w:rPr>
        <w:t>sso</w:t>
      </w:r>
      <w:r>
        <w:rPr/>
        <w:t>.</w:t>
      </w:r>
      <w:r>
        <w:rPr>
          <w:lang w:val="en-US"/>
        </w:rPr>
        <w:t>cour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іфікаційні вим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ща освіта у галузі знань: «Право», «Освіта/Педагогіка», «Соціальні та поведінкові науки»; ступінь вищої освіти бакалавр – магістр*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/>
              <w:t>Стаж роботи в Збройних Силах, правоохоронних органах, військових формуваннях  не менше 3 років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/>
              <w:t>Як перевага - досвід роботи за фахом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rFonts w:eastAsia="Calibri"/>
                <w:color w:val="000000"/>
                <w:szCs w:val="24"/>
              </w:rPr>
              <w:t>4. Особистісні компетенц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5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6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zCs w:val="24"/>
              </w:rPr>
              <w:t>знання основ законодавства про інформацію.</w:t>
            </w:r>
          </w:p>
        </w:tc>
      </w:tr>
    </w:tbl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фесійні знання.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.</w:t>
            </w:r>
          </w:p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5" w:after="0"/>
              <w:ind w:right="-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Знання спеціальног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</w:t>
            </w:r>
            <w:r>
              <w:rPr>
                <w:rFonts w:eastAsia="Calibri"/>
                <w:color w:val="000000"/>
              </w:rPr>
              <w:t>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8.07.2020 № 1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6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30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</w:t>
      </w:r>
      <w:r>
        <w:rPr/>
        <w:t xml:space="preserve"> </w:t>
      </w:r>
      <w:r>
        <w:rPr>
          <w:b/>
        </w:rPr>
        <w:t>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6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30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>від 08.07.2020 № 126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діє за вказівками оперативного чергового в питання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здійснює моніторинг обстановки в системі судової охорони, результатів оперативно-службової діяльності територіальних підрозділів Служби судової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 забезпечує зберігання зброї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застосовує зброю та спеціальні засоби в порядку та у випадках визначних Законом України «Про національну поліцію України»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підтримує протягом чергування інформаційної взаємодії з оперативно-черговими службами органів виконавчої влад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здійснює оповіщення за сигналам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7) забезпечує виконання вимог об’єктового та внутрішньо-об’єктового режиму та охорони державної таємниці, недопущення розголошення інформації з обмеженим доступом під час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8) підтримує приміщення Відділу в постійній готовності до використання за призначення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несе службу у складі чергової зміни оперативно-чергової служб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6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  </w:t>
      </w:r>
      <w:r>
        <w:rPr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30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6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30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6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30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48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09T11:21:00Z</dcterms:modified>
  <cp:revision>4</cp:revision>
  <dc:subject/>
  <dc:title>ЗАТВЕРДЖЕНО</dc:title>
</cp:coreProperties>
</file>