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/>
        <w:t>від 08.07.2020 № 125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>УМОВИ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ведення конкурсу на зайняття вакантної посади командира підрозділу охорони територіального управління Служби судової охорони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у Донецькій області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spacing w:lineRule="auto" w:line="230"/>
        <w:ind w:firstLine="851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lang w:eastAsia="en-US"/>
        </w:rPr>
        <w:t>командира підрозділу охорони</w:t>
      </w:r>
      <w:r>
        <w:rPr>
          <w:b/>
        </w:rPr>
        <w:t xml:space="preserve"> територіального управління Служби судової охорони у Донецькій області: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/>
        <w:t>1) здійснює заходи з організації та контролю за забезпеченням охорони об’єктів судів, органів та установ системи правосуддя, здійсненням пропускного режиму до цих об’єктів та на їх територію транспортних засобів</w:t>
      </w:r>
      <w:r>
        <w:rPr>
          <w:lang w:val="en-US" w:eastAsia="en-US"/>
        </w:rPr>
        <w:t>;</w:t>
      </w:r>
    </w:p>
    <w:p>
      <w:pPr>
        <w:pStyle w:val="Normal"/>
        <w:spacing w:lineRule="auto" w:line="230"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2) організовує поточну організаційно-виконавчу роботу підрозділу та забезпечення контролю за роботою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3) </w:t>
      </w:r>
      <w:r>
        <w:rPr/>
        <w:t xml:space="preserve">контролює порядок організації та виконання завдань особовим складом підрозділу за напрямком службової діяльності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4) здійснює контроль за своєчасністю та повнотою подання підпорядкованими </w:t>
      </w:r>
      <w:r>
        <w:rPr/>
        <w:t xml:space="preserve"> підрозділами Управління</w:t>
      </w:r>
      <w:r>
        <w:rPr>
          <w:lang w:val="en-US" w:eastAsia="en-US"/>
        </w:rPr>
        <w:t xml:space="preserve"> інформації, матеріалів, звітності з питань організації служби по забезпеченню </w:t>
      </w:r>
      <w:r>
        <w:rPr/>
        <w:t>охорони об’єктів судів, органів та установ системи правосудд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lineRule="auto" w:line="230" w:before="0" w:after="0"/>
        <w:ind w:firstLine="709"/>
        <w:contextualSpacing/>
        <w:jc w:val="both"/>
        <w:rPr/>
      </w:pPr>
      <w:r>
        <w:rPr/>
        <w:t>5) за дорученням начальника Управління виконує інші повноваження, які належать до компетенції підрозділу.</w:t>
      </w:r>
    </w:p>
    <w:p>
      <w:pPr>
        <w:pStyle w:val="Normal"/>
        <w:spacing w:lineRule="auto" w:line="230" w:before="120" w:after="120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7050 гривень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4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>командира підрозділу охорони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8 липня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"/>
        <w:gridCol w:w="5490"/>
        <w:gridCol w:w="49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ища у галузі знань «Право», «Воєнні науки, національна безпека, безпека державного кордону», «Освіта\Педагогіка» ступінь вищої освіти – не нижче магістр*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від роботи на керівних посадах не менше 3 рокі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мовою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становлення цілей, пріоритетів та орієнтирів; стратегічне планування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досягнення кінцевих результатів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швидко приймати управлінські рішення та ефективно діяти в екстремальних ситуаціях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3. Аналітичні здібності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 xml:space="preserve">вміння мотивувати підлеглих працівників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5. Особистісні компетенції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ринциповість, рішучість і вимогливість під час прийняття рішен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олітична нейтральн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Знання законодавств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0"/>
              <w:ind w:left="88" w:hanging="0"/>
              <w:contextualSpacing/>
              <w:jc w:val="both"/>
              <w:rPr/>
            </w:pPr>
            <w:r>
              <w:rPr/>
              <w:t xml:space="preserve">знання 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 xml:space="preserve">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 </w:t>
            </w:r>
            <w:r>
              <w:rPr>
                <w:rFonts w:cs="Calibri"/>
                <w:szCs w:val="22"/>
                <w:lang w:eastAsia="en-US"/>
              </w:rPr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  <w:sz w:val="24"/>
        </w:rPr>
      </w:pPr>
      <w:r>
        <w:rPr>
          <w:rFonts w:eastAsia="Calibri"/>
          <w:b/>
          <w:color w:val="FF0000"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color w:val="FF0000"/>
        </w:rPr>
        <w:t xml:space="preserve">   </w:t>
      </w:r>
      <w:r>
        <w:rPr/>
        <w:t>від 08.07.2020 № 125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440-352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4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мандира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8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Електрична інженері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8.07.2020 №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4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8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08.07.2020 № 125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</w:t>
      </w:r>
      <w:r>
        <w:rPr/>
        <w:t xml:space="preserve"> </w:t>
      </w:r>
      <w:r>
        <w:rPr>
          <w:b/>
        </w:rPr>
        <w:t>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4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8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08.07.2020 № 125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4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8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08.07.2020 № 125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5 липня 2020 року до 16.45                            24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8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32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09T10:45:00Z</dcterms:modified>
  <cp:revision>4</cp:revision>
  <dc:subject/>
  <dc:title>ЗАТВЕРДЖЕНО</dc:title>
</cp:coreProperties>
</file>