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                </w:t>
      </w:r>
      <w:r>
        <w:rPr/>
        <w:t>від</w:t>
      </w:r>
      <w:r>
        <w:rPr>
          <w:color w:val="FF0000"/>
        </w:rPr>
        <w:t xml:space="preserve"> </w:t>
      </w:r>
      <w:r>
        <w:rPr/>
        <w:t>15.04.2020 № 28</w:t>
      </w:r>
    </w:p>
    <w:p>
      <w:pPr>
        <w:pStyle w:val="Normal"/>
        <w:tabs>
          <w:tab w:val="clear" w:pos="720"/>
          <w:tab w:val="left" w:pos="6060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ідного спеціаліста відділу матеріально-технічного забезпе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</w:rPr>
        <w:t>1. Основні повноваження провідного спеціаліста відділу матеріально-технічного забезпечення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>1) розробляти поточні і перспективні плани з матеріально-технічного забезпечення;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 xml:space="preserve">2) забезпечувати складання у встановлені строки замовлень на матеріальні ресурси, обчислювальну техніку, запасні частини з обґрунтуванням і розрахунками в їх потребі, організовувати своєчасну і повну реалізацію виділених для цих цілей фондів; 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>3)   брати участь в укладанні договорів з матеріально-технічного забезпечення;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 xml:space="preserve">4) виконувати контроль за підтриманням необхідних запасів розхідних матеріалів, запасних частин та іншого майна та вживати заходи з реалізації залишків; 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>5)  забезпечувати своєчасне складання звітів про виконання плану матеріально-технічного постачання;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>6) контролювати правильність обліку, зберігання і використання матеріальних засобів, забезпечувати своєчасне і правильне їх списуванн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>
          <w:b/>
          <w:b/>
        </w:rPr>
      </w:pPr>
      <w:r>
        <w:rPr/>
        <w:t>1) посадовий оклад – 578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color w:val="FF0000"/>
          <w:lang w:eastAsia="uk-UA"/>
        </w:rPr>
      </w:pPr>
      <w:r>
        <w:rPr>
          <w:b/>
          <w:color w:val="FF0000"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 xml:space="preserve">На провідного спеціаліста відділу матеріально-технічного забезпечення 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6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/>
      </w:pPr>
      <w:r>
        <w:rPr/>
        <w:t xml:space="preserve">Медянський Ігорь Миколайович, 0669405203, </w:t>
      </w:r>
      <w:hyperlink r:id="rId2">
        <w:r>
          <w:rPr>
            <w:rStyle w:val="InternetLink"/>
            <w:lang w:val="en-US"/>
          </w:rPr>
          <w:t>kadr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d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ss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ur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spacing w:lineRule="auto" w:line="225" w:before="240" w:after="240"/>
        <w:ind w:firstLine="851"/>
        <w:jc w:val="center"/>
        <w:rPr>
          <w:b/>
          <w:b/>
          <w:lang w:val="ru-RU"/>
        </w:rPr>
      </w:pPr>
      <w:r>
        <w:rPr>
          <w:b/>
          <w:lang w:val="ru-RU"/>
        </w:rPr>
        <w:t>Кваліфікаційні вимоги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6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1. Освіт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Освіта/Педагогіка», ступінь вищої освіти – бакалавр - магістр*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25"/>
              <w:jc w:val="both"/>
              <w:rPr>
                <w:lang w:val="en-US"/>
              </w:rPr>
            </w:pPr>
            <w:r>
              <w:rPr/>
              <w:t>2. Досвід роботи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загальний стаж роботи за фахом – не менше                3 років;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spacing w:before="240" w:after="240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  <w:t>Вимоги до компетентності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встановлення цілей, пріоритетів та орієнтирів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стратегічне планування;</w:t>
            </w:r>
          </w:p>
          <w:p>
            <w:pPr>
              <w:pStyle w:val="Normal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jc w:val="both"/>
              <w:rPr/>
            </w:pPr>
            <w:r>
              <w:rPr/>
              <w:t>ведення ділових переговорі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сягнення кінцевих результатів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Вміння приймати ефективні рішення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датність швидко приймати рішення та діяти в екстремальних ситуаці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Аналітичні здібності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датність систематизувати, узагальнювати інформацію; гнучкість; проникливі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Управління організацією та персоналом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ізація роботи та контрол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іння людськими ресурсами; </w:t>
            </w:r>
          </w:p>
          <w:p>
            <w:pPr>
              <w:pStyle w:val="Normal"/>
              <w:jc w:val="both"/>
              <w:rPr/>
            </w:pPr>
            <w:r>
              <w:rPr/>
              <w:t>вміння мотивувати підлеглих працівник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Особистісні компетенції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нциповість, рішучість і вимогливість під час прийняття рішен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стемніс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організація та саморозвито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ітична нейтральність.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Забезпечення громадського порядку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 законодавства що регулює діяльність судових та правоохоронних органів;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знання системи правоохоронних органів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розмежування їх компетенції, порядок забезпечення їх співпраці.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Робота з інформацією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ind w:firstLine="851"/>
        <w:jc w:val="center"/>
        <w:rPr/>
      </w:pPr>
      <w:r>
        <w:rPr/>
        <w:t>Професійні зна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нання: Конституції України, законодавства  України  та  нормативно-правових актів  Служби судової охорони з  питань,  що  стосуються  організації  діловодства; державної системи діловодства, стандартів уніфікованої системи організаційно-розпорядчої  документації;  структури  Служби судової охорони, Дисциплінарного статуту Національної поліції України;  організації діловодства  та  схеми  документообігу;  порядку  складання  номенклатури  справ,  описів справ постійного та тимчасового зберігання, встановленої звітності; термінів та порядку передавання справ до архіву; системи організації контролю за виконанням документів; основ  трудового законодавства;  правил  ділового  етикету;  правил  і  норм  охорони  праці  та протипожежного  захисту.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142" w:hanging="0"/>
        <w:rPr>
          <w:b/>
          <w:b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 така освіта прирівнюється до вищої освіти ступеня магіст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/>
      </w:pPr>
      <w:r>
        <w:rPr/>
        <w:t xml:space="preserve"> 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</w:t>
      </w:r>
      <w:r>
        <w:rPr/>
        <w:t>від</w:t>
      </w:r>
      <w:r>
        <w:rPr>
          <w:color w:val="FF0000"/>
        </w:rPr>
        <w:t xml:space="preserve"> </w:t>
      </w:r>
      <w:r>
        <w:rPr/>
        <w:t>15.04.2020 № 28</w:t>
      </w:r>
    </w:p>
    <w:p>
      <w:pPr>
        <w:pStyle w:val="Normal"/>
        <w:ind w:left="3600"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6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/>
      </w:pPr>
      <w:r>
        <w:rPr/>
        <w:t>від</w:t>
      </w:r>
      <w:r>
        <w:rPr>
          <w:color w:val="FF0000"/>
        </w:rPr>
        <w:t xml:space="preserve"> </w:t>
      </w:r>
      <w:r>
        <w:rPr/>
        <w:t>15.04.2020 № 28</w:t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6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FR1"/>
        <w:rPr/>
      </w:pPr>
      <w:r>
        <w:rPr/>
        <w:t>(Все заповнюється власноручно)</w:t>
      </w:r>
    </w:p>
    <w:p>
      <w:pPr>
        <w:pStyle w:val="FR1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.dn@sso.court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44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4-17T07:44:00Z</dcterms:modified>
  <cp:revision>6</cp:revision>
  <dc:subject/>
  <dc:title>ЗАТВЕРДЖЕНО</dc:title>
</cp:coreProperties>
</file>