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>від 06.05.2020 № 45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>УМОВИ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оведення конкурсу на зайняття вакантної посади командира підрозділу охорони територіального управління Служби судової охорони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у Донецькій області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spacing w:lineRule="auto" w:line="230"/>
        <w:ind w:firstLine="851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lang w:eastAsia="en-US"/>
        </w:rPr>
        <w:t>командира підрозділу охорони</w:t>
      </w:r>
      <w:r>
        <w:rPr>
          <w:b/>
        </w:rPr>
        <w:t xml:space="preserve"> територіального управління Служби судової охорони у Донецькій області: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/>
        <w:t>1) здійснює заходи з організації та контролю за забезпеченням охорони об’єктів судів, органів та установ системи правосуддя, здійсненням пропускного режиму до цих об’єктів та на їх територію транспортних засобів</w:t>
      </w:r>
      <w:r>
        <w:rPr>
          <w:lang w:val="en-US" w:eastAsia="en-US"/>
        </w:rPr>
        <w:t>;</w:t>
      </w:r>
    </w:p>
    <w:p>
      <w:pPr>
        <w:pStyle w:val="Normal"/>
        <w:spacing w:lineRule="auto" w:line="230"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2) організовує поточну організаційно-виконавчу роботу підрозділу та забезпечення контролю за роботою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3) </w:t>
      </w:r>
      <w:r>
        <w:rPr/>
        <w:t xml:space="preserve">контролює порядок організації та виконання завдань особовим складом підрозділу за напрямком службової діяльності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4) здійснює контроль за своєчасністю та повнотою подання підпорядкованими </w:t>
      </w:r>
      <w:r>
        <w:rPr/>
        <w:t xml:space="preserve"> підрозділами Управління</w:t>
      </w:r>
      <w:r>
        <w:rPr>
          <w:lang w:val="en-US" w:eastAsia="en-US"/>
        </w:rPr>
        <w:t xml:space="preserve"> інформації, матеріалів, звітності з питань організації служби по забезпеченню </w:t>
      </w:r>
      <w:r>
        <w:rPr/>
        <w:t>охорони об’єктів судів, органів та установ системи правосуддя</w:t>
      </w:r>
      <w:r>
        <w:rPr>
          <w:lang w:val="en-US" w:eastAsia="en-US"/>
        </w:rPr>
        <w:t>;</w:t>
      </w:r>
    </w:p>
    <w:p>
      <w:pPr>
        <w:pStyle w:val="Normal"/>
        <w:tabs>
          <w:tab w:val="clear" w:pos="720"/>
          <w:tab w:val="left" w:pos="322" w:leader="none"/>
          <w:tab w:val="left" w:pos="1310" w:leader="none"/>
        </w:tabs>
        <w:spacing w:lineRule="auto" w:line="230" w:before="0" w:after="0"/>
        <w:ind w:firstLine="709"/>
        <w:contextualSpacing/>
        <w:jc w:val="both"/>
        <w:rPr/>
      </w:pPr>
      <w:r>
        <w:rPr/>
        <w:t>5) за дорученням начальника Управління виконує інші повноваження, які належать до компетенції підрозділу.</w:t>
      </w:r>
    </w:p>
    <w:p>
      <w:pPr>
        <w:pStyle w:val="Normal"/>
        <w:spacing w:lineRule="auto" w:line="230" w:before="120" w:after="120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color w:val="FF0000"/>
        </w:rPr>
        <w:t xml:space="preserve"> </w:t>
      </w:r>
      <w:r>
        <w:rPr/>
        <w:t>посадовий оклад – 7190 гривень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травня 2020 року до 16.45                            18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lang w:eastAsia="en-US"/>
        </w:rPr>
        <w:t>командира підрозділу охорони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0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"/>
        <w:gridCol w:w="5490"/>
        <w:gridCol w:w="49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1. Освіта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ища у галузі знань «Право», «Воєнні науки, національна безпека, безпека державного кордону», «Освіта\Педагогіка» ступінь вищої освіти – не нижче магістр*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від роботи на керівних посадах не менше 3 років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мовою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встановлення цілей, пріоритетів та орієнтирів; стратегічне планування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ведення ділових переговорів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досягнення кінцевих результатів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2. Вміння приймати ефективні рішення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датність швидко приймати управлінські рішення та ефективно діяти в екстремальних ситуаціях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3. Аналітичні здібності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датність систематизувати, узагальнювати інформацію; гнучкість; проникливість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4. Управління організацією та персоналом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 xml:space="preserve">вміння мотивувати підлеглих працівників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5. Особистісні компетенції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принциповість, рішучість і вимогливість під час прийняття рішен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політична нейтральність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 при забезпеченні охорони об’єктів системи правосуддя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1. Знання законодавств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0"/>
              <w:ind w:left="88" w:hanging="0"/>
              <w:contextualSpacing/>
              <w:jc w:val="both"/>
              <w:rPr/>
            </w:pPr>
            <w:r>
              <w:rPr/>
              <w:t xml:space="preserve">знання Кримінального кодексу України, Кримінального процесуального кодексу України, Кодексу України про адміністративні правопорушення, Кодексу адміністративного судочинства України; </w:t>
            </w:r>
          </w:p>
          <w:p>
            <w:pPr>
              <w:pStyle w:val="Normal"/>
              <w:spacing w:before="0" w:after="0"/>
              <w:ind w:left="88" w:hanging="13"/>
              <w:contextualSpacing/>
              <w:jc w:val="both"/>
              <w:rPr/>
            </w:pPr>
            <w:r>
              <w:rPr>
                <w:rFonts w:cs="Calibri"/>
                <w:lang w:eastAsia="en-US"/>
              </w:rPr>
              <w:t xml:space="preserve">законів України «Про Вищу раду правосуддя»,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 </w:t>
            </w:r>
            <w:r>
              <w:rPr>
                <w:rFonts w:cs="Calibri"/>
                <w:szCs w:val="22"/>
                <w:lang w:eastAsia="en-US"/>
              </w:rPr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88" w:hanging="13"/>
              <w:contextualSpacing/>
              <w:jc w:val="both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 така освіта прирівнюється до вищої освіти ступеня магістра.</w:t>
      </w:r>
    </w:p>
    <w:p>
      <w:pPr>
        <w:pStyle w:val="Normal"/>
        <w:rPr>
          <w:rFonts w:cs="Calibri"/>
          <w:color w:val="FF0000"/>
          <w:sz w:val="24"/>
        </w:rPr>
      </w:pPr>
      <w:r>
        <w:rPr>
          <w:rFonts w:cs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left="5812"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 </w:t>
      </w:r>
      <w:r>
        <w:rPr/>
        <w:t>від 06.05.2020 № 45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440-352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травня 2020 року до 16.45                            18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мандира взводу охорони</w:t>
      </w:r>
      <w:r>
        <w:rPr>
          <w:color w:val="FF0000"/>
        </w:rPr>
        <w:t xml:space="preserve"> </w:t>
      </w:r>
      <w:r>
        <w:rPr/>
        <w:t>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0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івне ставлення та повага до к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   </w:t>
      </w:r>
      <w:r>
        <w:rPr/>
        <w:t>від 06.05.2020 № 45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сподарського взводу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господарського взводу 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) очолює господарський взвод територіального управління, у межах повноважень забезпечує взаємодію з іншими органами влади, підприємствами, установами та організаціями з метою ефективного виконання покладених на територіального управління завдань за напрямом діяльності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) систематизує та вдосконалює роботу взводу, впроваджує нові, сучасні методи розміщення та зберігання товарно-матеріальних цінностей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3) організовує охорону складів, в тому числі технічними засобами охорон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4) організовує систематичні огляди складських приміщень, вживає заходів стосовно своєчасного ремонту під’їзних шляхів, огорожі, дахів, систем вентиляції, технічних засобів охорон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5) забезпечує ведення облікових книг, видаткових накладних, відомостей, актів приймання-передачі з додержанням всіх правил оформлення прибутково-видаткових документів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6) вживає заходів стосовно недопущення крадіжок, нестач та пошкодження товарно-матеріальних цінностей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7) організовує службові розслідування при виявленні крадіжок, нестач, порушень умов зберігання, вживає заходів стосовно відшкодування збитків та усунення виявлених недоліків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8) визначає коло осіб, які приймають участь в проведенні інвентаризації товарно-матеріальних цінностей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9) організовує та проводить своєчасне інструктування працівників відділу з питань дотримання вимог техніки безпеки при виконанні вантажно-розвантажувальних робіт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0) організовує та проводить інструктаж та практичні заняття з дотримання правил протипожежної безпеки, виконання вимог щодо безпечної експлуатації електрообладнання та електроустановок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1)  здійснює контроль за веденням відповідних журналів інструктажів;</w:t>
      </w:r>
      <w:r>
        <w:rPr>
          <w:b/>
          <w:bCs/>
          <w:shd w:fill="FFFFFF" w:val="clear"/>
          <w:lang w:val="ru-RU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color w:val="FF0000"/>
          <w:shd w:fill="FFFFFF" w:val="clear"/>
        </w:rPr>
        <w:t xml:space="preserve"> </w:t>
      </w: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3440 </w:t>
      </w:r>
      <w:r>
        <w:rPr>
          <w:lang w:val="en-US" w:eastAsia="en-US"/>
        </w:rPr>
        <w:t>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травня 2020 року до 16.45                            18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мандира господарського взводу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0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Управління та адміністрування»,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івне ставлення та повага до к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4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5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; законодавства щодо зберігання товаро – матеріальних цінносте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38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5-07T10:21:00Z</dcterms:modified>
  <cp:revision>9</cp:revision>
  <dc:subject/>
  <dc:title>ЗАТВЕРДЖЕНО</dc:title>
</cp:coreProperties>
</file>