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 xml:space="preserve">                                                             </w:t>
      </w:r>
      <w:r>
        <w:rPr/>
        <w:t>від 15.04.2020 № 26</w:t>
      </w:r>
    </w:p>
    <w:p>
      <w:pPr>
        <w:pStyle w:val="Normal"/>
        <w:tabs>
          <w:tab w:val="clear" w:pos="720"/>
          <w:tab w:val="left" w:pos="6060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начальника служби зв`язку інформатизації та ТЗО 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начальника служби зв`язку інформатизації та ТЗО</w:t>
      </w:r>
      <w:r>
        <w:rPr/>
        <w:t xml:space="preserve">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604"/>
        <w:jc w:val="both"/>
        <w:rPr>
          <w:shd w:fill="FFFFFF" w:val="clear"/>
        </w:rPr>
      </w:pPr>
      <w:r>
        <w:rPr>
          <w:shd w:fill="FFFFFF" w:val="clear"/>
        </w:rPr>
        <w:t xml:space="preserve">1) виконує функції, визначені начальником територіального управління відповідно до розподілу повноважень між співробітниками територіального управління Служби судової охорони у Житомирській області; </w:t>
      </w:r>
    </w:p>
    <w:p>
      <w:pPr>
        <w:pStyle w:val="Normal"/>
        <w:shd w:fill="FFFFFF" w:val="clear"/>
        <w:ind w:firstLine="604"/>
        <w:jc w:val="both"/>
        <w:rPr>
          <w:shd w:fill="FFFFFF" w:val="clear"/>
        </w:rPr>
      </w:pPr>
      <w:r>
        <w:rPr>
          <w:shd w:fill="FFFFFF" w:val="clear"/>
        </w:rPr>
        <w:t xml:space="preserve">2) забезпечує координацію служби зв’язку інформатизації та ТЗО, здійснює та організовує зв’язок з підрозділами в усіх видах службової діяльності. Здійснює контроль за діяльністю служби, забезпечує виконання покладених на неї завдань; </w:t>
      </w:r>
    </w:p>
    <w:p>
      <w:pPr>
        <w:pStyle w:val="Normal"/>
        <w:shd w:fill="FFFFFF" w:val="clear"/>
        <w:ind w:firstLine="604"/>
        <w:jc w:val="both"/>
        <w:rPr>
          <w:shd w:fill="FFFFFF" w:val="clear"/>
        </w:rPr>
      </w:pPr>
      <w:r>
        <w:rPr>
          <w:shd w:fill="FFFFFF" w:val="clear"/>
        </w:rPr>
        <w:t xml:space="preserve">3) організовує, забезпечує та контролює виконання, наказів, розпоряджень та доручень начальника територіального управління, </w:t>
      </w:r>
    </w:p>
    <w:p>
      <w:pPr>
        <w:pStyle w:val="Normal"/>
        <w:shd w:fill="FFFFFF" w:val="clear"/>
        <w:ind w:firstLine="604"/>
        <w:jc w:val="both"/>
        <w:rPr>
          <w:shd w:fill="FFFFFF" w:val="clear"/>
        </w:rPr>
      </w:pPr>
      <w:r>
        <w:rPr>
          <w:shd w:fill="FFFFFF" w:val="clear"/>
        </w:rPr>
        <w:t xml:space="preserve">4) здійснює розподіл обов’язків між співробітниками та доручає їм розгляд конкретних матеріалів, виконання доручень із службових питань, контролює їх роботу; </w:t>
      </w:r>
    </w:p>
    <w:p>
      <w:pPr>
        <w:pStyle w:val="Normal"/>
        <w:shd w:fill="FFFFFF" w:val="clear"/>
        <w:ind w:firstLine="604"/>
        <w:jc w:val="both"/>
        <w:rPr>
          <w:shd w:fill="FFFFFF" w:val="clear"/>
        </w:rPr>
      </w:pPr>
      <w:r>
        <w:rPr>
          <w:shd w:fill="FFFFFF" w:val="clear"/>
        </w:rPr>
        <w:t xml:space="preserve">5) організовує взаємодію із структурними підрозділами органів державної та виконавчої влади з питань забезпечення зв’язком територіального управління; </w:t>
      </w:r>
    </w:p>
    <w:p>
      <w:pPr>
        <w:pStyle w:val="Normal"/>
        <w:ind w:firstLine="709"/>
        <w:jc w:val="both"/>
        <w:rPr/>
      </w:pPr>
      <w:r>
        <w:rPr/>
        <w:t>6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>1) посадовий оклад – 719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начальника служби зв`язку інформатизації та ТЗО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4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left="5812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1. Освіт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ища освіта у галузі знань, «Інформаційні технології», «Автоматизація та приладобудування», «Воєнні науки, національна безпека, безпека державного кордону», ступінь вищої освіти – магістр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/>
              <w:t>2. Досвід роботи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свід роботи на посадах пов’язаних з цифровим обробленням сигналів, технічними засобами захисту, підключення мереж, налаштування серверного доступу, технологія радіоелектронних засобів – не менше п’яти років, досвід роботи на керівних посадах – не менше 2 років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</w:t>
            </w:r>
            <w:r>
              <w:rPr/>
              <w:t>мовою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tabs>
          <w:tab w:val="clear" w:pos="720"/>
          <w:tab w:val="left" w:pos="3119" w:leader="none"/>
          <w:tab w:val="left" w:pos="3261" w:leader="none"/>
        </w:tabs>
        <w:spacing w:lineRule="auto" w:line="228" w:before="240" w:after="240"/>
        <w:jc w:val="center"/>
        <w:rPr>
          <w:b/>
          <w:b/>
          <w:lang w:val="en-US"/>
        </w:rPr>
      </w:pPr>
      <w:r>
        <w:rPr>
          <w:b/>
          <w:lang w:val="en-US"/>
        </w:rPr>
        <w:t>Вимоги до компетентності.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20"/>
      </w:tblGrid>
      <w:tr>
        <w:trPr/>
        <w:tc>
          <w:tcPr>
            <w:tcW w:w="3510" w:type="dxa"/>
            <w:tcBorders/>
          </w:tcPr>
          <w:p>
            <w:pPr>
              <w:pStyle w:val="ListParagraph"/>
              <w:tabs>
                <w:tab w:val="clear" w:pos="720"/>
                <w:tab w:val="left" w:pos="3119" w:leader="none"/>
                <w:tab w:val="left" w:pos="3261" w:leader="none"/>
              </w:tabs>
              <w:spacing w:lineRule="auto" w:line="228"/>
              <w:ind w:left="0" w:right="459" w:hanging="0"/>
              <w:rPr/>
            </w:pPr>
            <w:r>
              <w:rPr/>
              <w:t>1.Наявність лідерських якостей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  <w:tab w:val="left" w:pos="3261" w:leader="none"/>
              </w:tabs>
              <w:spacing w:lineRule="auto" w:line="228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261" w:leader="none"/>
              </w:tabs>
              <w:spacing w:lineRule="auto" w:line="228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261" w:leader="none"/>
              </w:tabs>
              <w:spacing w:lineRule="auto" w:line="228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261" w:leader="none"/>
              </w:tabs>
              <w:spacing w:lineRule="auto" w:line="228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261" w:leader="none"/>
              </w:tabs>
              <w:spacing w:lineRule="auto" w:line="228"/>
              <w:jc w:val="both"/>
              <w:rPr/>
            </w:pPr>
            <w:r>
              <w:rPr/>
              <w:t>досягнення кінцевих результатів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2.  Вміння працювати в колективі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 xml:space="preserve">рівне ставлення та повага до колег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3. Аналітичні здібності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датність систематизувати, узагальнювати інформацію; гнучкість; проникливість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4. Особистісні компетенції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5. Забезпечення охорони об’єктів системи правосудд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инциповість, рішучість і вимогливість під час прийняття рішень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системність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самоорганізація та саморозвиток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олітична нейтральність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6. Забезпечення громадського порядку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7. Робота з інформацією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firstLine="851"/>
        <w:jc w:val="center"/>
        <w:rPr/>
      </w:pPr>
      <w:r>
        <w:rPr/>
        <w:t>Професійні знання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Конституції України, законів України «Про судоустрій і статус суддів», «Про Національну поліцію», «Про запобігання корупції», «Про Вищу раду правосуддя», «Про звернення громадян», «Про доступ до публічної інформації»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rPr/>
            </w:pPr>
            <w:r>
              <w:rPr/>
              <w:t>законодавств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 захист персональних даних»,                     «Про телекомунікації», «Про інформацію», «Про національну програму інформатизації», «Про радіочастотний ресурс України», «Про публічні закупівлі»; Кодексу законів про працю України, Цивільного кодексу України, Бюджетного кодексу України, Господарського кодексу України;  актів Кабінету Міністрів України з питань матеріального забезпечення поліцейських; актів щодо діяльності Національної комісії, що здійснює державне регулювання у сфері зв’язку та інформатизації,  рішень Ради суддів України, наказів Державної судової адміністрації України з питань організаційного забезпечення діяльності органів системи правосудд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 така освіта прирівнюється до вищої освіти ступеня магістра.</w:t>
      </w:r>
    </w:p>
    <w:p>
      <w:pPr>
        <w:pStyle w:val="Normal"/>
        <w:ind w:left="5812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</w:t>
      </w:r>
      <w:r>
        <w:rPr>
          <w:color w:val="FF0000"/>
        </w:rPr>
        <w:t xml:space="preserve"> </w:t>
      </w:r>
      <w:r>
        <w:rPr/>
        <w:t>15.04.2020 № 26</w:t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 (водія) господарського взводу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І категорії (водія) господарського взводу територіального управління Служби судової охорони у Донецькій області: 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) забезпечувати  коректне плавне, професійне водіння автомобіля , що максимально забезпечує схоронність життя і здоров’я пасажирів, збереження товарно-матеріальних цінностей, що транспортуються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) стежити за технічним станом автомобіля, виконувати самостійно необхідні роботи по забезпеченню його безпечної експлуатації (відповідно до інструкції по експлуатаціях), вчасно проходити технічне обслуговування в сервісному центрі та технічний огляд.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3) тримати робоче місце і довірену техніку в чистоті і працездатному стані.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4) постійно працювати над підвищенням свого освітнього рівня, удосконалювати навики їзди, бути дисциплінованим, чітко виконувати доручення, проявляти ініціативу та мобілізувати себе на виконання поставлених завдань, дотримуватись правил дорожнього руху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5) вести належним чином шляхову та службову документацію;</w:t>
      </w:r>
    </w:p>
    <w:p>
      <w:pPr>
        <w:pStyle w:val="Normal"/>
        <w:ind w:firstLine="462"/>
        <w:jc w:val="both"/>
        <w:rPr/>
      </w:pPr>
      <w:r>
        <w:rPr>
          <w:shd w:fill="FFFFFF" w:val="clear"/>
          <w:lang w:val="ru-RU"/>
        </w:rPr>
        <w:t>6)  виконувати дорученя та вказівки керівництва , що стосуються його службової діяльності.</w:t>
      </w:r>
    </w:p>
    <w:p>
      <w:pPr>
        <w:pStyle w:val="Normal"/>
        <w:ind w:firstLine="462"/>
        <w:jc w:val="both"/>
        <w:rPr>
          <w:b/>
          <w:b/>
        </w:rPr>
      </w:pPr>
      <w:r>
        <w:rPr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>1) посадовий оклад – 317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контролера ІІ категорії (водія) господарського взводу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4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  <w:t>Медянський Ігорь Миколайович, 0669405203, kadry.dn@sso.court.gov.ua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900"/>
        <w:gridCol w:w="5485"/>
        <w:gridCol w:w="254"/>
      </w:tblGrid>
      <w:tr>
        <w:trPr>
          <w:trHeight w:val="40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535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свідчення водія категорії В, 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як перевага наявність інших категорій водія.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tbl>
                  <w:tblPr>
                    <w:tblW w:w="48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15"/>
                  </w:tblGrid>
                  <w:tr>
                    <w:trPr/>
                    <w:tc>
                      <w:tcPr>
                        <w:tcW w:w="481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150"/>
                          <w:rPr/>
                        </w:pPr>
                        <w:r>
                          <w:rPr/>
                          <w:t>стаж роботи на посаді водія не менше 3 років</w:t>
                        </w:r>
                      </w:p>
                      <w:p>
                        <w:pPr>
                          <w:pStyle w:val="Normal"/>
                          <w:spacing w:before="0" w:after="150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відсутність офіцерського військового чи спеціального звання</w:t>
                        </w:r>
                      </w:p>
                    </w:tc>
                  </w:tr>
                  <w:tr>
                    <w:trPr/>
                    <w:tc>
                      <w:tcPr>
                        <w:tcW w:w="481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4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rPr/>
            </w:pPr>
            <w:r>
              <w:rPr/>
              <w:t>1. Вміння працювати в колективі</w:t>
            </w:r>
          </w:p>
        </w:tc>
        <w:tc>
          <w:tcPr>
            <w:tcW w:w="548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 xml:space="preserve">орієнтація на досягнення </w:t>
            </w:r>
          </w:p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 xml:space="preserve">ефективного результату діяльності </w:t>
            </w:r>
          </w:p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>рівне ставлення та повага до колег.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rPr/>
            </w:pPr>
            <w:r>
              <w:rPr/>
              <w:t>2. Аналітичні здібності</w:t>
            </w:r>
          </w:p>
        </w:tc>
        <w:tc>
          <w:tcPr>
            <w:tcW w:w="548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 xml:space="preserve">здатність систематизувати, 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  <w:t>узагальнювати інформацію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8"/>
              <w:rPr/>
            </w:pPr>
            <w:r>
              <w:rPr/>
              <w:t>3. Особистісні компетенції</w:t>
            </w:r>
          </w:p>
        </w:tc>
        <w:tc>
          <w:tcPr>
            <w:tcW w:w="548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>неупередженість та порядність;</w:t>
            </w:r>
          </w:p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>самостійність, організованість, відповідальність;</w:t>
            </w:r>
          </w:p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 xml:space="preserve">наполегливість, рішучість, стриманість, здатність швидко приймати рішення в </w:t>
            </w:r>
          </w:p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>умовах обмеженого часу;</w:t>
            </w:r>
          </w:p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>стійкість до стресу, емоційних та фізичних навантажень;</w:t>
            </w:r>
          </w:p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>вміння аргументовано висловлювати свою думку;</w:t>
            </w:r>
          </w:p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 xml:space="preserve">прагнення до розвитку та </w:t>
            </w:r>
          </w:p>
          <w:p>
            <w:pPr>
              <w:pStyle w:val="Normal"/>
              <w:shd w:fill="FFFFFF" w:val="clear"/>
              <w:spacing w:lineRule="auto" w:line="218"/>
              <w:jc w:val="both"/>
              <w:rPr/>
            </w:pPr>
            <w:r>
              <w:rPr/>
              <w:t>самовдосконалення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4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4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1" w:hanging="0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, ПД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/>
      </w:pPr>
      <w:r>
        <w:rPr>
          <w:b/>
        </w:rPr>
        <w:t xml:space="preserve"> </w:t>
      </w: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 xml:space="preserve">                                                             </w:t>
      </w:r>
      <w:r>
        <w:rPr/>
        <w:t>від 15.04.2020 № 26</w:t>
      </w:r>
    </w:p>
    <w:p>
      <w:pPr>
        <w:pStyle w:val="Normal"/>
        <w:tabs>
          <w:tab w:val="clear" w:pos="720"/>
          <w:tab w:val="left" w:pos="6060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 категорії (помічника оперативного чергового) відділу оперативно-чергової служби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нтролера І категорії (помічника оперативного чергового) відділу оперативно-чергової служби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) діє за вказівками оперативного чергового в питання несення оперативно-чергової служб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) здійснює моніторинг обстановки в системі судової охорони, результатів оперативно-службової діяльності територіальних підрозділів Служби судової охорон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3)  забезпечує зберігання зброї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4) застосовує зброю та спеціальні засоби в порядку та у випадках визначних Законом України «Про національну поліцію України»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5) підтримує протягом чергування інформаційної взаємодії з оперативно-черговими службами органів виконавчої влад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6) здійснює оповіщення за сигналами управління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7) забезпечує виконання вимог об’єктового та внутрішньо-об’єктового режиму та охорони державної таємниці, недопущення розголошення інформації з обмеженим доступом під час несення оперативно-чергової служб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8) підтримує приміщення Відділу в постійній готовності до використання за призначенням.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</w:rPr>
        <w:t>9) несе службу у складі чергової зміни оперативно-чергової служби Управління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 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>1) посадовий оклад – 326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 категорії (помічника оперативного чергового) відділу оперативно-чергової служби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4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.</w:t>
            </w: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загальний стаж роботи в правоохоронних органах або військових формуваннях не менше 1 року.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  <w:shd w:fill="FFFFFF" w:val="clear"/>
              </w:rPr>
              <w:t>Вміння приймати ефективні рішенн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здатність швидко приймати управлінські рішення та ефективно діяти в екстремальних ситуаці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3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4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6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FR1"/>
        <w:rPr/>
      </w:pPr>
      <w:r>
        <w:rPr/>
        <w:t>(Все заповнюється власноручно)</w:t>
      </w:r>
    </w:p>
    <w:p>
      <w:pPr>
        <w:pStyle w:val="FR1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25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17T08:17:00Z</dcterms:modified>
  <cp:revision>9</cp:revision>
  <dc:subject/>
  <dc:title>ЗАТВЕРДЖЕНО</dc:title>
</cp:coreProperties>
</file>