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5812" w:hanging="0"/>
        <w:rPr>
          <w:b/>
          <w:b/>
          <w:lang w:eastAsia="en-US"/>
        </w:rPr>
      </w:pPr>
      <w:r>
        <w:rPr/>
        <w:t>від</w:t>
      </w:r>
      <w:r>
        <w:rPr>
          <w:color w:val="FF0000"/>
        </w:rPr>
        <w:t xml:space="preserve"> </w:t>
      </w:r>
      <w:r>
        <w:rPr/>
        <w:t>02.04.2020 № 20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начальника відділу по роботі з персоналом територіального управління Служб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начальника відділу по роботі з персоналом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/>
      </w:pPr>
      <w:r>
        <w:rPr/>
        <w:tab/>
        <w:t>1)  очолює відділ по роботі з персоналом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2) організовує  ведення  встановленої документації  з  питань  кадрової  роботи,  обліку  особового  складу,  оформлення документації щодо прийняття, переведення та звільнення особового складу відповідно до законодавства  України  про працю  та  проходження  служби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3) здійснює  методичне керівництво  роботою  спеціалістів та інспекторів  відділу по роботі з персоналом,  контролює виконання особовим складом відділу нормативно-правових актів з питань роботи з кадрами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4) вживає  заходів  щодо вдосконалення  форм  та  методів  роботи  з  питань  роботи з персоналом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5) організовує  підготовку  матеріалів  для  подання особового складу до присвоєння спеціальних звань, заохочень та нагород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6) забезпечує підготовку та подання до органів соціального  забезпечення  документів  для  призначення  пенсій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7) контролює дотримання правил внутрішнього трудового розпорядку, трудової дисциплін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) посадовий оклад –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:  –       8030 гривень;</w:t>
      </w:r>
    </w:p>
    <w:p>
      <w:pPr>
        <w:pStyle w:val="Normal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73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773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773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773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773"/>
        <w:jc w:val="both"/>
        <w:rPr/>
      </w:pPr>
      <w:r>
        <w:rPr/>
        <w:t>5) автобіографія;</w:t>
      </w:r>
    </w:p>
    <w:p>
      <w:pPr>
        <w:pStyle w:val="Normal"/>
        <w:ind w:firstLine="773"/>
        <w:jc w:val="both"/>
        <w:rPr/>
      </w:pPr>
      <w:r>
        <w:rPr/>
        <w:t>6) фотокартка розміром 30х40 мм;</w:t>
      </w:r>
    </w:p>
    <w:p>
      <w:pPr>
        <w:pStyle w:val="Normal"/>
        <w:ind w:firstLine="773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773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773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773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 09.00 06 квітня 2020 року до 16.45                            17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начальника відділу по роботі з персоналом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7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</w:rPr>
        <w:t>Квалі</w:t>
      </w:r>
      <w:r>
        <w:rPr/>
        <w:t>ф</w:t>
      </w:r>
      <w:r>
        <w:rPr>
          <w:b/>
        </w:rPr>
        <w:t>ікаційні вимоги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освіта у галузі знань: «Право», «Освіта/Педагогіка»,  «Публічне управління та адміністрування»; ступінь вищої освіти – магістр*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left="1028" w:right="-3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36"/>
              <w:ind w:right="43" w:hanging="0"/>
              <w:jc w:val="both"/>
              <w:rPr/>
            </w:pPr>
            <w:r>
              <w:rPr/>
              <w:t>стаж  роботи фахівця з управління персоналом у Збройних Силах, правоохоронних органах та інших військових формуваннях не менше 10 років. Досвід роботи на керівних посадах в підрозділах по роботі з персоналом не менше 5 рокі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FF0000"/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а.</w:t>
      </w:r>
    </w:p>
    <w:p>
      <w:pPr>
        <w:pStyle w:val="Normal"/>
        <w:ind w:left="5812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2.04.2020 № 2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6 квітня 2020 року до 16.45                            17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мандира відділення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7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5812" w:hanging="0"/>
        <w:rPr>
          <w:color w:val="FF0000"/>
        </w:rPr>
      </w:pPr>
      <w:r>
        <w:rPr/>
        <w:t>від 02.04.2020 № 2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6 квітня 2020 року до 16.45                            17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7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5812" w:hanging="0"/>
        <w:rPr>
          <w:color w:val="FF0000"/>
        </w:rPr>
      </w:pPr>
      <w:r>
        <w:rPr/>
        <w:t>від 02.04.2020 № 2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6 квітня 2020 року до 16.45                            17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7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02.04.2020 № 20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6 квітня 2020 року до 16.45                            17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7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1:23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06T08:40:00Z</dcterms:modified>
  <cp:revision>7</cp:revision>
  <dc:subject/>
  <dc:title>ЗАТВЕРДЖЕНО</dc:title>
</cp:coreProperties>
</file>