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2.06.2020 № 71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начальника відділу </w:t>
      </w:r>
      <w:r>
        <w:rPr>
          <w:b/>
          <w:bCs/>
          <w:shd w:fill="FFFFFF" w:val="clear"/>
        </w:rPr>
        <w:t xml:space="preserve">матеріально – технічного забезпечення 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начальника відділу </w:t>
      </w:r>
      <w:r>
        <w:rPr>
          <w:b/>
          <w:bCs/>
          <w:shd w:fill="FFFFFF" w:val="clear"/>
        </w:rPr>
        <w:t>матеріально – технічного забезпечення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1) розробляти поточні і перспективні плани з матеріально-технічного забезпечення;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uk-UA"/>
        </w:rPr>
        <w:t xml:space="preserve">2) контролювати забезпечення складання у встановлені строки замовлень на матеріальні ресурси, обчислювальну техніку, запасні частини з обґрунтуванням і розрахунками в їх потребі, організовувати своєчасну і повну реалізацію виділених для цих цілей фондів; 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3)   брати участь в укладанні договорів з матеріально-технічного забезпече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 xml:space="preserve">4) виконувати контроль за підтриманням необхідних запасів розхідних матеріалів, запасних частин та іншого майна та вживати заходи з реалізації залишків; 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5)  забезпечувати своєчасне складання звітів про виконання плану матеріально-технічного постача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6) контролювати правильність обліку, зберігання і використання матеріальних засобів, забезпечувати своєчасне і правильне їх списування.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szCs w:val="23"/>
          <w:lang w:val="ru-RU" w:eastAsia="uk-UA"/>
        </w:rPr>
      </w:pPr>
      <w:r>
        <w:rPr>
          <w:szCs w:val="23"/>
          <w:lang w:val="ru-RU" w:eastAsia="uk-UA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803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 xml:space="preserve">начальника відділу </w:t>
      </w:r>
      <w:r>
        <w:rPr>
          <w:bCs/>
          <w:shd w:fill="FFFFFF" w:val="clear"/>
        </w:rPr>
        <w:t xml:space="preserve">матеріально – технічного забезпечення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17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10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3 років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040" w:firstLine="720"/>
        <w:rPr>
          <w:rFonts w:eastAsia="Calibri"/>
          <w:b/>
          <w:b/>
        </w:rPr>
      </w:pPr>
      <w:r>
        <w:rPr/>
        <w:t>від 02.06.2020 № 71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7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 02.06.2020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7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02.06.2020 № 71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7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6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6-02T08:28:00Z</dcterms:modified>
  <cp:revision>5</cp:revision>
  <dc:subject/>
  <dc:title>ЗАТВЕРДЖЕНО</dc:title>
</cp:coreProperties>
</file>