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</w:t>
      </w:r>
      <w:r>
        <w:rPr/>
        <w:t>від 29.04.2020 № 4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35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</w:t>
      </w:r>
      <w:r>
        <w:rPr>
          <w:color w:val="FF0000"/>
        </w:rPr>
        <w:t xml:space="preserve"> </w:t>
      </w:r>
      <w:r>
        <w:rPr/>
        <w:t>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 29.04.2020 № 4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29.04.2020 № 40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</w:t>
      </w:r>
      <w:r>
        <w:rPr/>
        <w:t>від 29.04.2020 № 40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29.04.2020 № 40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4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0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29T09:21:00Z</dcterms:modified>
  <cp:revision>5</cp:revision>
  <dc:subject/>
  <dc:title>ЗАТВЕРДЖЕНО</dc:title>
</cp:coreProperties>
</file>