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/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>
          <w:color w:val="FF0000"/>
        </w:rPr>
        <w:t xml:space="preserve">  </w:t>
      </w:r>
      <w:r>
        <w:rPr/>
        <w:t>від 13.05.2020 № 47</w:t>
      </w:r>
    </w:p>
    <w:p>
      <w:pPr>
        <w:pStyle w:val="Normal"/>
        <w:ind w:left="3600"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 xml:space="preserve">проведення конкурсу на зайняття вакантної посади  </w:t>
      </w:r>
      <w:r>
        <w:rPr>
          <w:b/>
          <w:color w:val="000000"/>
          <w:szCs w:val="24"/>
        </w:rPr>
        <w:t>начальника відділу фізичного захисту та організації безпеки суддів</w:t>
      </w:r>
      <w:r>
        <w:rPr>
          <w:b/>
        </w:rPr>
        <w:t xml:space="preserve"> територіального управління Служби 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</w:t>
      </w:r>
      <w:r>
        <w:rPr>
          <w:b/>
          <w:color w:val="000000"/>
          <w:szCs w:val="24"/>
        </w:rPr>
        <w:t>начальника відділу фізичного захисту та організації безпеки суддів</w:t>
      </w:r>
      <w:r>
        <w:rPr>
          <w:b/>
        </w:rPr>
        <w:t xml:space="preserve"> 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320"/>
        <w:ind w:firstLine="708"/>
        <w:jc w:val="both"/>
        <w:rPr/>
      </w:pPr>
      <w:r>
        <w:rPr/>
        <w:tab/>
      </w:r>
      <w:r>
        <w:rPr>
          <w:color w:val="000000"/>
          <w:szCs w:val="24"/>
        </w:rPr>
        <w:t xml:space="preserve">1) очолює  відділ фізичного захисту та організації безпеки  суддів територіального управління Служби судової охорони у Донецькій області (далі – територіальне управління), здійснює керівництво його діяльністю, представляє територіальне управління та у межах повноважень забезпечує взаємодію з іншими органами влади,  підприємствами,  установами  та  організаціями  з  метою  ефективного виконання покладених на територіальне управління завдань; </w:t>
      </w:r>
    </w:p>
    <w:p>
      <w:pPr>
        <w:pStyle w:val="Normal"/>
        <w:widowControl w:val="false"/>
        <w:autoSpaceDE w:val="false"/>
        <w:spacing w:lineRule="exact" w:line="324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) організовує  заходи  у  межах  компетенції  стосовно  запобігання, виявлення і припинення злочинних посягань, терористичних актів, злочинів терористичної  спрямованості  стосовно  суддів,  членів  їх  сімей,  працівників суду, а також у суді – учасників судового процесу та взаємодіє з іншими суб’єктами  боротьби  з  тероризмом  з  питань  застосування  сил  та  засобів структурних підрозділів територіального управління; </w:t>
      </w:r>
    </w:p>
    <w:p>
      <w:pPr>
        <w:pStyle w:val="Normal"/>
        <w:widowControl w:val="false"/>
        <w:autoSpaceDE w:val="false"/>
        <w:spacing w:lineRule="exact" w:line="32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) забезпечує  здійснення  моніторингу  оперативної  обстановки, криміногенного  стану  в  місцях  виконання  завдань,  вивчає,  аналізує  і узагальнює результати та ефективність діяльності відділу та відповідних структурних підрозділів за напрямком  службової діяльності ; </w:t>
      </w:r>
    </w:p>
    <w:p>
      <w:pPr>
        <w:pStyle w:val="Normal"/>
        <w:widowControl w:val="false"/>
        <w:autoSpaceDE w:val="false"/>
        <w:spacing w:lineRule="exact" w:line="33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4) контролює порядок організації та виконання завдань служби особовим складом відділу  та  відповідних структурних підрозділів  за  напрямком  службової діяльності;  </w:t>
      </w:r>
    </w:p>
    <w:p>
      <w:pPr>
        <w:pStyle w:val="Normal"/>
        <w:widowControl w:val="false"/>
        <w:autoSpaceDE w:val="false"/>
        <w:spacing w:lineRule="exact" w:line="32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5) відповідає за організацію службової діяльності відділу, забезпечення його постійної готовності до виконання покладених завдань; </w:t>
      </w:r>
    </w:p>
    <w:p>
      <w:pPr>
        <w:pStyle w:val="Normal"/>
        <w:widowControl w:val="false"/>
        <w:autoSpaceDE w:val="false"/>
        <w:spacing w:lineRule="exact" w:line="32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6) за  дорученням  керівництва  територіального управління  виконує  інші  повноваження,  які належать до компетенції управління. </w:t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) посадовий оклад – 8030 грн.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4 травня 2020 року до 16.45                            24 тра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color w:val="000000"/>
          <w:szCs w:val="24"/>
        </w:rPr>
        <w:t>начальника відділу фізичного захисту та організації безпеки суддів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25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spacing w:lineRule="auto" w:line="220" w:before="240" w:after="240"/>
        <w:ind w:firstLine="851"/>
        <w:jc w:val="center"/>
        <w:rPr>
          <w:b/>
          <w:b/>
        </w:rPr>
      </w:pPr>
      <w:r>
        <w:rPr>
          <w:b/>
        </w:rPr>
        <w:t>Кваліфікаційні вимог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71" w:leader="none"/>
              </w:tabs>
              <w:autoSpaceDE w:val="false"/>
              <w:spacing w:lineRule="exact" w:line="285" w:before="35" w:after="0"/>
              <w:ind w:right="-30" w:hanging="0"/>
              <w:jc w:val="both"/>
              <w:rPr/>
            </w:pPr>
            <w:r>
              <w:rPr/>
              <w:t xml:space="preserve">вища  освіта  у  галузі  «Воєнні науки, національна безпека, безпека державного кордону», «Право»,  «Публічне управління та адміністрування», ступінь вищої освіти – магістр*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10 років;</w:t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свід  роботи  на  керівних  посадах  –  не  менше 3 років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9"/>
      </w:tblGrid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фесійні знання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735"/>
      </w:tblGrid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Знання 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захист персональних даних», указів Президента України,  нормативно-правових  актів  Верховної  Ради  України,  Кабінету  Міністрів  України,  що регулюють  кадрову  діяльність,  нормативно-правових  актів,  методичних  матеріалів  щодо роботи з персоналом  у  сфері  діяльності Служби судової охорони, Дисциплінарного статуту Національної поліції України, рішень Ради суддів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, така освіта прирівнюється до вищої освіти ступеня магістра.</w:t>
      </w:r>
    </w:p>
    <w:p>
      <w:pPr>
        <w:pStyle w:val="Normal"/>
        <w:spacing w:lineRule="auto" w:line="220" w:before="240" w:after="24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/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>
          <w:color w:val="FF0000"/>
        </w:rPr>
        <w:t xml:space="preserve">  </w:t>
      </w:r>
      <w:r>
        <w:rPr/>
        <w:t>від 13.05.2020 № 47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3600" w:firstLine="720"/>
        <w:jc w:val="center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</w:t>
      </w:r>
      <w:r>
        <w:rPr>
          <w:b/>
          <w:color w:val="FF0000"/>
        </w:rPr>
        <w:t xml:space="preserve">  </w:t>
      </w:r>
      <w:r>
        <w:rPr>
          <w:b/>
          <w:bCs/>
        </w:rPr>
        <w:t>командира підрозділу особистої безпеки суддів</w:t>
      </w:r>
      <w:r>
        <w:rPr>
          <w:b/>
          <w:color w:val="FF0000"/>
        </w:rPr>
        <w:t xml:space="preserve"> </w:t>
      </w:r>
      <w:r>
        <w:rPr>
          <w:b/>
        </w:rPr>
        <w:t>територіального управління Служби 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</w:t>
      </w:r>
      <w:r>
        <w:rPr>
          <w:b/>
          <w:bCs/>
        </w:rPr>
        <w:t>командира підрозділу особистої безпеки суддів</w:t>
      </w:r>
      <w:r>
        <w:rPr>
          <w:b/>
        </w:rPr>
        <w:t xml:space="preserve"> 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1)  очолює підрозділ особистої </w:t>
      </w:r>
      <w:r>
        <w:rPr>
          <w:bCs/>
        </w:rPr>
        <w:t xml:space="preserve">безпеки суддів </w:t>
      </w:r>
      <w:r>
        <w:rPr/>
        <w:t>територіального управління Служби  судової охорони у Донецькій області</w:t>
      </w:r>
      <w:r>
        <w:rPr>
          <w:color w:val="000000"/>
        </w:rPr>
        <w:t>, у межах повноважень забезпечує взаємодію з іншими органами влади, підприємствами, установами та організаціями з метою ефективного виконання покладених на територіальне управління завдань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) у межах організовує заходи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) забезпечує здійснення моніторингу оперативної обстановки, криміногенного стану в місцях виконання завдань, вивчає, аналізує і узагальнює результати та ефективність діяльності підрозділу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4) забезпечує роботу підрозділу по збору, аналізу, узагальненню, оцінки та діагностики отриманих даних через взаємопов’язану логічну систему відбору та систематизації інформації про стан оперативного формування та реалізації управлінських рішень;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5) організовує виконання завдань служби особовим складом підрозділу за напрямком службової діяльності;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6) відповідає за організацію службової діяльності підрозділу, забезпечення його постійної готовності до виконання покладених завдань;</w:t>
      </w:r>
    </w:p>
    <w:p>
      <w:pPr>
        <w:pStyle w:val="Normal"/>
        <w:tabs>
          <w:tab w:val="clear" w:pos="720"/>
          <w:tab w:val="left" w:pos="322" w:leader="none"/>
          <w:tab w:val="left" w:pos="1310" w:leader="none"/>
        </w:tabs>
        <w:spacing w:before="0" w:after="0"/>
        <w:ind w:firstLine="709"/>
        <w:contextualSpacing/>
        <w:jc w:val="both"/>
        <w:rPr/>
      </w:pPr>
      <w:r>
        <w:rPr/>
        <w:t>7)  за дорученням начальника територіального управління виконує інші повноваження, які належать до компетенції підрозділу.</w:t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85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/>
        <w:t>1) посадовий оклад – 7050 грн.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4 травня 2020 року до 16.45                            24 тра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мандира підрозділу особистої безпеки суддів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25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spacing w:lineRule="auto" w:line="220" w:before="240" w:after="240"/>
        <w:ind w:firstLine="851"/>
        <w:jc w:val="center"/>
        <w:rPr/>
      </w:pPr>
      <w:r>
        <w:rPr/>
        <w:t>Кваліфікаційні вимог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71" w:leader="none"/>
              </w:tabs>
              <w:autoSpaceDE w:val="false"/>
              <w:spacing w:lineRule="exact" w:line="285" w:before="35" w:after="0"/>
              <w:ind w:right="-30" w:hanging="0"/>
              <w:jc w:val="both"/>
              <w:rPr/>
            </w:pPr>
            <w:r>
              <w:rPr/>
              <w:t xml:space="preserve">вища  освіта  у  галузі  «Воєнні науки, національна безпека, безпека державного кордону», «Право», «Публічне управління та адміністрування» ступінь вищої освіти – магістр*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5 років;</w:t>
            </w:r>
          </w:p>
          <w:p>
            <w:pPr>
              <w:pStyle w:val="Normal"/>
              <w:spacing w:lineRule="auto" w:line="232"/>
              <w:jc w:val="both"/>
              <w:rPr>
                <w:szCs w:val="24"/>
              </w:rPr>
            </w:pPr>
            <w:r>
              <w:rPr>
                <w:szCs w:val="24"/>
              </w:rPr>
              <w:t>досвід  роботи  на  керівних  посадах  –  не  менше 1 року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як перевага – досвід роботи за напрямом охорона фізичних осіб або забезпечення безпеки в місцях перебування охороняємих осіб (надати підтверджуючі документи)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9"/>
      </w:tblGrid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735"/>
      </w:tblGrid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Знання 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захист персональних даних», указів Президента України,  нормативно-правових  актів  Верховної  Ради  України,  Кабінету  Міністрів  України,  що регулюють  кадрову  діяльність,  нормативно-правових  актів,  методичних  матеріалів  щодо роботи з персоналом  у  сфері  діяльності Служби судової охорони, Дисциплінарного статуту Національної поліції України, рішень Ради суддів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color w:val="FF0000"/>
        </w:rPr>
      </w:pPr>
      <w:r>
        <w:rPr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, така освіта прирівнюється до вищої освіти ступеня магістра</w:t>
      </w:r>
      <w:r>
        <w:rPr>
          <w:color w:val="FF0000"/>
          <w:sz w:val="24"/>
        </w:rPr>
        <w:t>.</w:t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ind w:left="3600" w:firstLine="720"/>
        <w:jc w:val="center"/>
        <w:rPr/>
      </w:pPr>
      <w:r>
        <w:rPr>
          <w:color w:val="FF0000"/>
        </w:rPr>
        <w:t xml:space="preserve">   </w:t>
      </w:r>
      <w:r>
        <w:rPr/>
        <w:t>від 13.05.2020 № 47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головного спеціаліста (командира відділення) відділення особистої безпеки підрозділу особистої безпеки суддів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>головного спеціаліста (командира відділення) відділення особистої безпеки підрозділу особистої безпеки суддів</w:t>
      </w:r>
      <w:r>
        <w:rPr>
          <w:b/>
        </w:rPr>
        <w:t xml:space="preserve"> 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організов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абезпечує здійснення моніторингу оперативної обстановки, криміногенного стану в місцях виконання завдань, вивчає, аналізує і узагальнює результати та ефективність діяльності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shd w:fill="FFFFFF" w:val="clear"/>
        </w:rPr>
        <w:t>3)  забезпечує роботу відділу по збору, аналізу, узагальненню, оцінки та діагностики отриманих даних через взаємопов’язану логічну систему відбору та систематизації інформації про стан оперативного формування та реалізації управлінських рішен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606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color w:val="FF0000"/>
          <w:lang w:eastAsia="uk-UA"/>
        </w:rPr>
      </w:pPr>
      <w:r>
        <w:rPr>
          <w:b/>
          <w:color w:val="FF0000"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4 травня 2020 року до 16.45                            24 тра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головного спеціаліста (командира відділення) відділення особистої безпеки підрозділу особистої безпеки суддів</w:t>
      </w:r>
      <w:r>
        <w:rPr/>
        <w:t xml:space="preserve">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25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 xml:space="preserve">вища освіта у галузі знань «Право», «Воєнні науки, національна безпека, безпека державного кордону», «Публічне управління та адміністрування»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упінь вищої освіти – бакалавр, магістр*</w:t>
            </w:r>
            <w:r>
              <w:rPr/>
              <w:t xml:space="preserve"> 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5 років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як перевага – досвід роботи за напрямом охорона фізичних осіб або забезпечення безпеки в місцях перебування охороняємих осіб (надати підтверджуючі документи);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ind w:left="3600" w:firstLine="720"/>
        <w:jc w:val="center"/>
        <w:rPr/>
      </w:pPr>
      <w:r>
        <w:rPr>
          <w:color w:val="FF0000"/>
        </w:rPr>
        <w:t xml:space="preserve">      </w:t>
      </w:r>
      <w:r>
        <w:rPr/>
        <w:t>від 13.05.2020 № 47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 xml:space="preserve">проведення конкурсу на  </w:t>
      </w:r>
      <w:r>
        <w:rPr>
          <w:b/>
          <w:bCs/>
        </w:rPr>
        <w:t xml:space="preserve">зайняття вакантної посади провідного спеціаліста (заступника командира відділення) відділення особистої безпеки підрозділу особистої безпеки суддів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>провідного спеціаліста (заступника командира відділення) відділення особистої безпеки підрозділу особистої безпеки суддів</w:t>
      </w:r>
      <w:r>
        <w:rPr>
          <w:b/>
        </w:rPr>
        <w:t xml:space="preserve"> 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організов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абезпечує здійснення моніторингу оперативної обстановки, криміногенного стану в місцях виконання завдань, вивчає, аналізує і узагальнює результати та ефективність діяльності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shd w:fill="FFFFFF" w:val="clear"/>
        </w:rPr>
        <w:t>3)  забезпечує роботу відділу по збору, аналізу, узагальненню, оцінки та діагностики отриманих даних через взаємопов’язану логічну систему відбору та систематизації інформації про стан оперативного формування та реалізації управлінських рішен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578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color w:val="FF0000"/>
          <w:lang w:eastAsia="uk-UA"/>
        </w:rPr>
      </w:pPr>
      <w:r>
        <w:rPr>
          <w:b/>
          <w:color w:val="FF0000"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4 травня 2020 року до 16.45                            24 тра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провідного спеціаліста (заступника командира відділення) відділення особистої безпеки підрозділу особистої безпеки суддів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25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 xml:space="preserve">вища освіта у галузі знань «Право», «Воєнні науки, національна безпека, безпека державного кордону», «Публічне управління та адміністрування»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упінь вищої освіти – бакалавр, магістр*</w:t>
            </w:r>
            <w:r>
              <w:rPr/>
              <w:t xml:space="preserve"> 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5 років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як перевага – досвід роботи за напрямом охорона фізичних осіб або забезпечення безпеки в місцях перебування охороняємих осіб (надати підтверджуючі документи);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firstLine="851"/>
        <w:jc w:val="both"/>
        <w:rPr>
          <w:color w:val="FF0000"/>
        </w:rPr>
      </w:pPr>
      <w:r>
        <w:rPr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, така освіта прирівнюється до вищої освіти ступеня магістра</w:t>
      </w:r>
      <w:r>
        <w:rPr>
          <w:color w:val="FF0000"/>
          <w:sz w:val="24"/>
        </w:rPr>
        <w:t>.</w:t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ind w:left="3600" w:firstLine="720"/>
        <w:jc w:val="center"/>
        <w:rPr/>
      </w:pPr>
      <w:r>
        <w:rPr>
          <w:color w:val="FF0000"/>
        </w:rPr>
        <w:t xml:space="preserve">    </w:t>
      </w:r>
      <w:r>
        <w:rPr/>
        <w:t>від 13.05.2020 № 47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контролера І категорії відділення особистої безпеки підрозділу особистої безпеки суддів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>контролера І категорії відділення особистої безпеки підрозділу особистої безпеки суддів</w:t>
      </w:r>
      <w:r>
        <w:rPr>
          <w:b/>
        </w:rPr>
        <w:t xml:space="preserve"> 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1) викон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дійснює завдання по забезпеченню охорони судів, органів та установ системи правосудд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3) підтримує громадський порядок у суді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4) припиняє прояви неповаги до суд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5) забезпечує у суді безпеку учасників судового процес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6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7) забезпечує підтримання та реагує на порушення громадського порядку при розгляді справ судом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8) вживає заходи до припинення проявів неповаги до суду, безпеки учасників судового процес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9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0) знає умови та порядок застосування спеціальних засобів, зброї, фізичного впливу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11) за дорученням командира відділення виконує інші повноваження, які належать до його компетенції</w:t>
      </w:r>
      <w:r>
        <w:rPr>
          <w:b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26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4 травня 2020 року до 16.45                            24 тра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нтролера І категорії відділення особистої безпеки підрозділу особистої безпеки суддів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25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повна середня освіта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аж служби у збройних силах, військових формуваннях чи правоохоронних органах не менше 1 року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відсутність офіцерського військового чи спеціального звання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як перевага – досвід роботи за напрямом охорона фізичних осіб або забезпечення безпеки в місцях перебування охороняємих осіб (надати підтверджуючі документи);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  <w:sz w:val="24"/>
        </w:rPr>
        <w:t>.</w:t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/>
      </w:pPr>
      <w:r>
        <w:rPr/>
        <w:t xml:space="preserve">            </w:t>
      </w:r>
      <w:r>
        <w:rPr/>
        <w:t>від 13.05.2020 № 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контролера ІІ категорії відділення особистої безпеки підрозділу особистої безпеки суддів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>контролера ІІ категорії відділення особистої безпеки підрозділу особистої безпеки суддів</w:t>
      </w:r>
      <w:r>
        <w:rPr>
          <w:b/>
        </w:rPr>
        <w:t xml:space="preserve"> 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викон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дійснює завдання по забезпеченню охорони судів, органів та установ системи правосудд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3) підтримує громадський порядок у суді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4) припиняє прояви неповаги до суд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5) забезпечує у суді безпеку учасників судового процес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6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7) забезпечує підтримання та реагує на порушення громадського порядку при розгляді справ судом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8) вживає заходи до припинення проявів неповаги до суду, безпеки учасників судового процес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9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0) знає умови та порядок застосування спеціальних засобів, зброї, фізичного впливу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11) за дорученням командира відділення виконує інші повноваження, які належать до його компетенції</w:t>
      </w:r>
      <w:r>
        <w:rPr>
          <w:b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26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4 травня 2020 року до 16.45                            24 тра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нтролера ІІ категорії відділення особистої безпеки підрозділу особистої безпеки суддів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25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повна середня освіта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аж служби у збройних силах, військових формуваннях чи правоохоронних органах не менше 1 року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відсутність офіцерського військового чи спеціального звання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02:00Z</dcterms:created>
  <dc:creator>16.5-12</dc:creator>
  <dc:description/>
  <cp:keywords/>
  <dc:language>en-US</dc:language>
  <cp:lastModifiedBy>Пользователь</cp:lastModifiedBy>
  <cp:lastPrinted>2020-02-21T12:33:00Z</cp:lastPrinted>
  <dcterms:modified xsi:type="dcterms:W3CDTF">2020-05-13T14:31:00Z</dcterms:modified>
  <cp:revision>13</cp:revision>
  <dc:subject/>
  <dc:title>ЗАТВЕРДЖЕНО</dc:title>
</cp:coreProperties>
</file>