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</w:t>
      </w:r>
      <w:r>
        <w:rPr/>
        <w:t>від 13.05.2020 № 48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мандира взводу швидкого реагування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мандира взводу швидкого реагування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зводу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/>
      </w:pPr>
      <w:r>
        <w:rPr/>
        <w:t>9) за дорученням начальника управління виконувати інші повноваження, які належать до його компетенції.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352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4 травня 2020 року до 16.45                            24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color w:val="000000"/>
          <w:szCs w:val="24"/>
        </w:rPr>
        <w:t xml:space="preserve"> командира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>
          <w:b/>
          <w:b/>
        </w:rPr>
      </w:pPr>
      <w:r>
        <w:rPr>
          <w:b/>
        </w:rPr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Освіта\Педагогіка»,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left="5812"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 </w:t>
      </w:r>
      <w:r>
        <w:rPr/>
        <w:t>від 13.05.2020 № 48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мандира відділення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командира відділення взводу швидкого реагування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35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color w:val="FF0000"/>
          <w:lang w:eastAsia="uk-UA"/>
        </w:rPr>
      </w:pPr>
      <w:r>
        <w:rPr>
          <w:b/>
          <w:color w:val="FF0000"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4 травня 2020 року до 16.45                            24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мандира відділення взводу швидкого реагування</w:t>
      </w:r>
      <w:r>
        <w:rPr/>
        <w:t xml:space="preserve">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2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  </w:t>
      </w:r>
      <w:r>
        <w:rPr/>
        <w:t>від 13.05.2020 № 48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контролера І категорії взводу швидкого реагування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3) підтримує громадський порядок у суді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4) припиняє прояви неповаги до суд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5) забезпечує у суді безпеку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6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7) забезпечує підтримання та реагує на порушення громадського порядку при розгляді справ судом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8) вживає заходи до припинення проявів неповаги до суду, безпеки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0) знає умови та порядок застосування спеціальних засобів, зброї, фізичного вплив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1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26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4 травня 2020 року до 16.45                            24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 xml:space="preserve">контролера І категорії контролера І категорії взводу швидкого реагування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2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color w:val="FF0000"/>
          <w:sz w:val="24"/>
        </w:rPr>
        <w:t>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13.05.2020 № 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3) підтримує громадський порядок у суді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4) припиняє прояви неповаги до суд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5) забезпечує у суді безпеку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6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7) забезпечує підтримання та реагує на порушення громадського порядку при розгляді справ судом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8) вживає заходи до припинення проявів неповаги до суду, безпеки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0) знає умови та порядок застосування спеціальних засобів, зброї, фізичного вплив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1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4 травня 2020 року до 16.45                            24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2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4:28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5-13T14:55:00Z</dcterms:modified>
  <cp:revision>5</cp:revision>
  <dc:subject/>
  <dc:title>ЗАТВЕРДЖЕНО</dc:title>
</cp:coreProperties>
</file>