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</w:t>
      </w:r>
      <w:r>
        <w:rPr/>
        <w:t>від 10.06.2020 № 82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</w:t>
      </w:r>
      <w:r>
        <w:rPr>
          <w:b/>
          <w:szCs w:val="24"/>
        </w:rPr>
        <w:t xml:space="preserve">інспектора відділення особистої безпеки суддів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szCs w:val="24"/>
        </w:rPr>
        <w:t xml:space="preserve">інспектора відділення особистої безпеки суддів </w:t>
      </w:r>
      <w:r>
        <w:rPr>
          <w:b/>
        </w:rPr>
        <w:t xml:space="preserve">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організов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абезпечує здійснення моніторингу оперативної обстановки, криміногенного стану в місцях виконання завдань, вивчає, аналізує і узагальнює результати та ефективність діяльності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hd w:fill="FFFFFF" w:val="clear"/>
        </w:rPr>
        <w:t>3)  забезпечує роботу відділу по збору, аналізу, узагальненню, оцінки та діагностики отриманих даних через взаємопов’язану логічну систему відбору та систематизації інформації про стан оперативного формування та реалізації управлінських рішень.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522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2 червня 2020 року до 16.45                            2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szCs w:val="24"/>
        </w:rPr>
        <w:t>інспектора відділення особистої безпеки суддів</w:t>
      </w:r>
      <w:r>
        <w:rPr>
          <w:b/>
          <w:szCs w:val="24"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6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 xml:space="preserve">вища освіта у галузі знань «Право», «Воєнні науки, національна безпека, безпека державного кордону», «Публічне управління та адміністрування», «Соціальні та поведінкові науки»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упінь вищої освіти – бакалавр, магістр*</w:t>
            </w:r>
            <w:r>
              <w:rPr/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3 років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</w:t>
      </w:r>
      <w:r>
        <w:rPr/>
        <w:t>від 10.06.2020 № 82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контролера ІІ категорії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) підтримує громадський порядок у суді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) припиняє прояви неповаги до суд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5) забезпечує у суді безпеку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6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7) забезпечує підтримання та реагує на порушення громадського порядку при розгляді справ судом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8) вживає заходи до припинення проявів неповаги до суду, безпеки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0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1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26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2 червня 2020 року до 16.45                            2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ідділення особистої безпеки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6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  <w:t xml:space="preserve">  </w:t>
      </w:r>
      <w:r>
        <w:rPr/>
        <w:t>від 10.06.2020 № 82</w:t>
      </w:r>
    </w:p>
    <w:p>
      <w:pPr>
        <w:pStyle w:val="Normal"/>
        <w:ind w:left="3600" w:firstLine="720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мандира взводу швидкого реагування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мандира взводу швидкого реагування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зводу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/>
      </w:pPr>
      <w:r>
        <w:rPr/>
        <w:t>9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352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2 червня 2020 року до 16.45                            2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color w:val="000000"/>
          <w:szCs w:val="24"/>
        </w:rPr>
        <w:t xml:space="preserve"> командира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 xml:space="preserve">26 червня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>
          <w:b/>
          <w:b/>
        </w:rPr>
      </w:pPr>
      <w:r>
        <w:rPr>
          <w:b/>
        </w:rPr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\Педагогіка»,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color w:val="FF0000"/>
        </w:rPr>
      </w:pPr>
      <w:r>
        <w:rPr/>
        <w:t xml:space="preserve">            </w:t>
      </w:r>
      <w:r>
        <w:rPr/>
        <w:t>від 10.06.2020 № 8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3) підтримує громадський порядок у суді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4) припиняє прояви неповаги до суд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5) забезпечує у суді безпеку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6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7) забезпечує підтримання та реагує на порушення громадського порядку при розгляді справ судом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8) вживає заходи до припинення проявів неповаги до суду, безпеки учасників судового процесу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9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0) знає умови та порядок застосування спеціальних засобів, зброї, фізичного вплив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1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2 червня 2020 року до 16.45                            2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26 черв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/>
        <w:t>від 10.06.2020 № 82</w:t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2 червня 2020 року до 16.45                            2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6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/>
        <w:t xml:space="preserve"> </w:t>
      </w:r>
      <w:r>
        <w:rPr/>
        <w:t>від 10.06.2020 № 8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2 червня 2020 року до 16.45                            2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6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4:35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6-15T10:13:00Z</dcterms:modified>
  <cp:revision>5</cp:revision>
  <dc:subject/>
  <dc:title>ЗАТВЕРДЖЕНО</dc:title>
</cp:coreProperties>
</file>